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1.7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sed on Randy Spurlock's Apl2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Alt</w:t>
        <w:tab/>
        <w:t>Button 1 (Open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Alt</w:t>
        <w:tab/>
        <w:t>Button 2 (Closed Ap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monochrome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 keys on the numeric keypa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in Keyboard Mode. The normal cursor key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joystick if NumLock is on. Otherwi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the Apple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read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write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a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(for example when loading a disk image)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 key when prompted for a file name. If you did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, a listing of files with the default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 If you did type something, it will be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rectory listing (for example *.DSK). When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, you can input a file name or repeat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ab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disk images must be in Dos Order (143360) form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ApplePC. When inputting the filename of a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, if an extension is ommitted, it will be 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Programs known to require this are Kara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utomatically load APPLE2E.ROM and switch to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ePC works with both its own and AppleWin's APPLE2E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rial ports are emulated. They are in slo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is redirected to STDOUT. To use thi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utput from slot 1 will be appended to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can be redirected to COM1, COM2, COM3,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programs will not recognize 128K of RAM in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ilt in self test (Open Apple-Closed Apple-Ctrl-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s and prints "I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spe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ifferent disk image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