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pplePC v2.4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y 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ased on Randy Spurlock's Apl2Emu 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under construction. If there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is missing and should be added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ApplePC be found in the primary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users.aol.com/davidell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ite for AppleP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asimov.net/pub/apple_II/emulators/applep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 added to a mailing list for new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questions/comments/suggestions/bug 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Ell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ell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0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during App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or L.Alt</w:t>
        <w:tab/>
        <w:t>Button 1 (Open 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or R.Alt</w:t>
        <w:tab/>
        <w:t>Button 2 (Closed Ap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Toggle color bl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Toggle gree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Toggle two-page view (not available in green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smooth page-flipping (wait for vertical re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delay/turbo mode (preserves dela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Toggle 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En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Enter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Break</w:t>
        <w:tab/>
        <w:t>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-</w:t>
        <w:tab/>
        <w:t>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+</w:t>
        <w:tab/>
        <w:t>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keys on the numeric keypad control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Keyboard Mode. The normal cursor keys als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if NumLock is on. Otherwise, they func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's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Displa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R</w:t>
        <w:tab/>
        <w:t>Ed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Unassemble (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L  Unassemble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</w:t>
        <w:tab/>
        <w:t>Dump memory at a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G</w:t>
        <w:tab/>
        <w:t>Se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Trigger a memor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Trigger a memor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or E</w:t>
        <w:tab/>
        <w:t>Edit byte(s) in memory (E=read bank, W=write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[space] to go to the nex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 to cancel changes to the current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Enter] to finish the memor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9</w:t>
        <w:tab/>
        <w:t>Flip between debugger and Ap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</w:t>
        <w:tab/>
        <w:t>Switch to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pplePC is run under Windows, the keyboard L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ill not currently work. This problem may als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environments. As a temporary fix, I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. To enable it, start up AppleP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(for example when loading a disk image)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 when prompted for a file name. If you did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, a listing of files with the default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. If you did type something, it will be used as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directory listing (for example *.N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number of files and directori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once is 1170. If there are more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extended memory (above 128K) in //e 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. Upon startup, it allocates all remaining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be used as extended memory. Usuall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le to allocate five auxiliary banks (320K)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a byte to C071 or C073 sets the auxiliary memory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ubsequent accesses to auxiliary memory will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ank. However, accesses to auxiliary memor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01 and C055 will always go to bank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images can be in either Dos Order (143360)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bble (232960) format. ApplePC will autodetect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nputting the filename of a disk to be inserted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is ommitted, it will b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dual 32 Mb hard drive in slot 7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ause a possible conflict in //c mod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ption to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extension for hard disk images is H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ard disk will format to 32 Mb, but its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take up 32 Mb. It will automatically exp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copi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hard drive is in slot 7, it is the defaul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 If it is empty, the Apple will boot from slo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//c mode, however, slot 7 will not boot by defaul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type PR#7 from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 hard disk image, type the follow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 (replace &lt;filename&gt; with the name you w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'll actually see will look somewh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debug &lt;filename&gt;.hd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ing 0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APPLE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reate a zero byte file that you can th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program such as Copy II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rogram does not work in Apple //c mode, try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 //e mode. (Examples: Karateka and D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certain programs are designed for the Apple ][+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witches to 80 column mode but prints text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etween each character, switch to ][+ mode (Example: Wizard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witch to this mode if a program flips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nd forth one pixel in hires graphics, making i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Example: Pac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defaults to //c mode. If APPLE2C.ROM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try to load APPLE2E.ROM and switch to //e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an't find this either, it will try to load APPLE2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witch to ][+ mode. If ApplePC can't find any RO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orks with both its own and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PPLE2.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pplePC, you can save and load the exac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is is useful to instantly start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s a long time to load. It also helps when you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game -- if you die, just load the last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image "APPLE.IMG" will be loaded at startu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will prompt you for a file name when you 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 state. The default extension is IMG. Apple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he name of the last state you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te imag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iliary memory (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ft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ckingboar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II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  <w:tab/>
        <w:t>I have tried to keep the stat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ward 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at this point it not as eleg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ould like. I will change it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, and inclu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. I will either allow ol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loaded, or write a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cl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cle counting allows precise timing to be emul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at least two purposes: accurate Dis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joystick emulation. So far, it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urate joystick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ycle counting, you must set the joystick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program you are using. With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ystick effectively auto-calibrates (you shoul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 at 7F,7F). Some programs require cycle cou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with the joystick. One example is Spy vs.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not always emulate cycle counting, you ask? I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emulator slightly. However, on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a mouse in //c mode. When the joystic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ouse motion" mode, the mouse emulation will b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to preven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some examples of programs that have 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gon Wars, Ogre, and Blazing Pa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king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PC emulates the Mockingboard through any Adlib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(all Soundblaster compatibles are Adlib 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and a half (1.5) Mockingboards are emulated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voices. The mockingboards are "perched" in slots 4 and 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 slot 4 has 6 voices. The one in slot 5 has 3 voi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ecause the Adlib card has only 9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(s) are not emulated in //c mode. Agai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Apple //c is not expandable. You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is emulated, but envelopes are not yet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timer interrupts always happen at 3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ckingboard plays music with a square wave, but the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does not support this waveform. ApplePC currently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form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 do not have access to either a real Mocking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emely detailed information on it, the em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far, I have successfully tested the Mockingboard emulatio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ckingboard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ima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F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Con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ure Co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serial ports are emulated. They are in slot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is redirected to STDOUT. To use this, start 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output from slot 1 will be appended to &lt;filename&gt;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ect, you will be 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filename&gt; does not have to be an actual file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evice; to print directly to the printer, startup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RN is the printer device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</w:t>
        <w:tab/>
        <w:t>Input is not redirected from STDIN. Instead, dum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 file to the keyboard ([T] in control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ePC emulates a serial printer, b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directed to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2 can be redirected to COM1, COM2, COM3, or COM4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emulates a Super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flaws (fixing in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e ][+ mode is not 100% authentic.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, and should emulate a 6502 processor (not a 65C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ial interrupt code is buggy. Files almost ne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(at least on my setup) and it sometimes ha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taneously re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, attempting to load a disk image will freeze Apple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"Abort, Retry, Ignore, Fail" message (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 keyboard input because ApplePC redirect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). In specific, the errors include "Drive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Sharing violation". To fix this, I will ne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 24h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C Karate" does not load under Apple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later (this is a parti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state image format, with option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. Options to choose what to save and w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re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f more status on the righ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ch bette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EMS to emulate memory above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ockingboar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Disk (800K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(rotating) disk dr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support in //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 video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urry color mode (as seen on RGB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be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able tint/tone/color/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thing else that is reques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