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UNI an Apple ][+ 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Apple emulator written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prinkl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is almost complete. The only things that are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erial IRQ, mixed text/graphics mode, an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over to IIe emulation complete with 80 column card, and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NOTE NOTE NOTE NOTE NOTE NOTE NOTE NOTE NOTE NOTE NOTE NOTE NO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HARD DISK EMULATION RUNNING BUT NOT DEBUGGED!  IT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TIME!!!!  STAY TUNED FOR MORE INFORMATION!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RY IT OUT, DROP ME SOME E-MAIL AND I'LL UU-MAIL IT TO YOU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NOTE NOTE NOTE NOTE NOTE NOTE NOTE NOTE NOTE NOTE NOTE NOTE NO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 or VGA. All the Apple ][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 except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s of text at the bottom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(Soon to be fixed! It might be slow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w resolution and high resolut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1    - Jump to the Super Serial C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tSc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  Lock  -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     Lock 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lock update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if the emulator causes an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written to the screen... I hop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EVER=- need to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 You can also use your regular joystick too! 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       see history.doc for info!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w, I have hard disk emulatio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make it available in the futur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more stable!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ve PC disk files named [yy]DISKx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always A '6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y - Is the drive letter , (AA or B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, the default the file AADISK6.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uld be the Apple ][ disk image for driv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would resid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DISK6.DSK is default for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 do not have a disk in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if an error occurs, the em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inually re-try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ssing files, as a missing fil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ain Control Panel contains the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ion for those tough-nut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ies and branches to other flopp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, however make it run like crap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 now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mulator, or when you switch disk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control panel. ONLY switch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FLOPPY IMAGES ON A IBM FLOPPY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you enter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roprate disk! Otherwise you MAY LOOS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ter entering the control pa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ed disk, your data is saf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e the floppy. I may add a comm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writ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can also change the floppy di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FORE BOOTING through th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-=YOU=- want Direct floppy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s -=COULD=- be written sector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floppys! this may improve th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is feature is requested, I'll put it 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 option has been removed, as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this switch setting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a control panel.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r OS, Emulator or BIOS are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ke during a COM1: sca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now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Panel - The control panel gives you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ew other panels... only one is enab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and the others are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Selection 1 - Super serial menu provid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=- Credits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,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25/09/1995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