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ppleUni Joystick and Special Key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ICE!   For using your real joystick, see history.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=-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Just for quick reference/refresher..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[F1] - Activates the Control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Num Lock] or [F3] - Toggle between keypad and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Scroll Lock] or [F2] - Screen update and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rint Screen/System Request] or [F8] - Exit the Apple ][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][F2] or [CONTROL][PAUSE/BREAK] - acts as if you pressed [CTRL][RES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troke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  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Lock/F3                      Toggle between keyboard and joystic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+[NumLock or F3]           Toggle joystick between analog/binar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[NumLock or F3]            Toggle between normal/fligh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-Alt+[NumLock or F3]       Toggle between normal/self-cent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RIGHT-Alt+[NumLock or F3]  Toggle between normal/fast respon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RIGHT-Alt+Shift+[Num/F3]   Reset joystick to default (Binary nor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-Alt+Ins                   Increase X axis center position (Medium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-Alt+Del                   Decrease X axis center position (Medium de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-Alt+Shift+Ins             Increase X axis center position (Small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-Alt+Shift+Del             Decrease X axis center position (Small de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Ins                        Increase X axis resolution (Medium 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Del                        Decrease X axis resolution (Medium decr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Shift+Ins                  Increase X axis resolution (Small 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Shift+Del                  Decrease X axis resolution (Small decr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-Alt+Pad_Plus              Increase Y axis center position (Medium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-Alt+Pad_Minus             Decrease Y axis center position (Medium de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-Alt+Shift+Pad_Plus        Increase Y axis center position (Small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-Alt+Shift+Pad_Minus       Decrease Y axis center position (Small de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Pad_Plus                   Increase Y axis resolution (Medium 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Pad_Minus                  Decrease Y axis resolution (Medium decr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Shift+Pad_Plus             Increase Y axis resolution (Small 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Shift+Pad_Minus            Decrease Y axis resolution (Small decr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-Alt or F4 or F9            Fire button 1  (Open Apple in //e Re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-Alt or F5 or F10          Fire button 2  (Closed Apple in //e Rele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y! Aren't those last two AWESOME!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EEE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y are ALWAYS a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