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ROPE ABLAZE (SSG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War Over England and Germany 1939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MPUTER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General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blaze is a simulation of aerial warfare in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, and there can be as many as twelve or as few as none, 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Air Force Commander-in-Chief or Air Fleet Commande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not assumed by human players are 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act game of Europe Ablaze should contain an album, a map card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 Design Manual, a Player's Manual, a strip of save game labe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n't the case, let us know.  We'll replace defectiv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mmediately.  Please return defective material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, our address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ic Studie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47 Orlea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nut Creek, CA 9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 (and elsewhere), our address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ic Studies Group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 Pitt St, Sydney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torials will ease you into the game by gently introdu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structure and the range of activities available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nu structure and its manipulation have become familiar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game - really!  This shouldn't take anymore than 15-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ts just a matter of gaining experience in World War II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- this may take a bit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command represented in Europe Ablaze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able by humans.  The Commander-in-Chief (C-in-C) furthers hi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ims by translating directives from the Supreme Command (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into operational objectives and procedures to be us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Air Fleets.  The Air Fleet Commander directs the various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control to achieve thes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disk using the procedure for your computer as give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on the right of the screen will show the sam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in the Star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1 - The C-i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until the cursor is positioned on the &lt;GAME&gt; lin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(RET).  The scenario menu (Menu E) appears.  Type (RET) until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&lt;Scen 1&gt; line (the Their Finest Hour scenario)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(Ret).  The player menu (Menu F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the list of available commands and their control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take the role of the Axis C-in-C, Reichsmar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n Goering.  Position the cursor on the &lt;EDIT&gt; line in the menu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flashing on the &lt;GOERING&gt; line and you may replace hi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f you wish.  Type (RET) and the cursor moves to the &lt;N&gt;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ering's name.  As this is your role in the scenario, we'll leave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 i.e. human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until the cursor is on the &lt;N&gt; to the right of the &lt;LUFTFLOT 5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(Y)(RET).  As you can see, Luftflotte 5 is now under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make a mistake and move the cursor in the opposite direc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, place the remaining two Axis Air Fleet Commande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Commanders under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type (ESC/f1) to go back to the player menu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&lt;START&gt; line and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game menus card.  Menu 4 is on the screen.  This is the C-in-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cessed only at midnight; i.e. the C-in-C issues orders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ts back and watche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&lt;RECORDS&gt; as yet so there's not much point in view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ee Chapter 4 at a later da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 to position the cursor over the &lt;WEATHER&gt; line and typ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ore detail is available for weather areas in friendly terri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d by the precise cloud and wind levels.  Storms are lik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s.  Weather estimates for enemy territory are 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areas to make suitable bombing targets are the central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stern parts of England.  The poor weather over France may ground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ons but, since this is an introductory tutorial and no-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score, we'll get stuck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weather system is available in Chapter 4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to go back to Menu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rt of the C-in-C's job is issuing orders to his Ai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.  Position the cursor over the &lt;ORDERS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splay for LUFTFLOTTE 5 appears on the screen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between the 3 German commands.  We'll leave LUFTFLOTTE 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nce it's the least importa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LUFTFLOTTE 2.  Your current victory poi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ore) appears above the menu window.  It's negative to begin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Chapter 5 but don't worry about this now. 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quadrons assigned to LUFTFLOTTE 2 appears below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value is the number of points which the Commander of LUFTF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ust accrue before he contributes positive victory points to his C-in-C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 appears bel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get points for successfully bombing your obj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enemy aircraft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issuing orders and, if your Air Fleet Commanders are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ing their endless storm of abuse, pleading and wh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ugust 10th, 1940 and the Battle of Britain is about to begin in ear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FLOTTEN 2 and 3 are your main striking forces and we'll give th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and the cursor will appear to the right of the &lt;Priority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enter all the orders before explaining their significance.  Type (7)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(RET) (2)(RET) (N)(RET) (Y)(RET) (N)(RET) (N)(RET) (Y)(RET) (N)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(RET) (Y)(RET) (Y)(RET)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riority will increase the likelihood of available replacemen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FTFLOTTE 2.  No missions are allocated since the object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re primarily tactical targets such as airfields and rada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re more suited to strategic operations and ar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The high activity level ensures maximum aircraft availa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eather, it's usually more prudent to order an activity level of 0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 good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rdered LUFTFLOTTE 2 to launch their attacks in daylight, to pres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in spite of fighter opposition and not to use their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scorts for their bombers.  Please see Chapter 4 for a detaile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hter escort doc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 next to each target type (more or less) indicat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 award for bombing it.  By entering (N) for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rgets, we have prevented LUFTFLOTTE 2 from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bombing these.  Your subordinates cannot disobe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LUFTFLO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and the use the arrow keys to select LUFTFLOTTE 3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s as you did for LUFTFLO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and then use the arrow keys to select LUFTFLOTTE 5.  Typ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(0)(RET) (0)(RET) (N)(RET) (N)(RET) (N)(RET) (N)(RET) (N)(RET) (N)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(RET) (N)(RET) (N)(RET)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LUFTFLOTTE 5 has been given a min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issuing orders, type (ESC/f1) to go back to Menu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enu for which the C-in-C has responsibility is &lt;FLAK&gt;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which anti-aircraft gun assets are relocated to meet enemy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re's no need to use it now.  Consult Chapter 4 at your leis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and you are asked whether you wish to end the C-in-C ph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rrevocable decision and once made you will not be able to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another 24 hours.  Position the cursor on the &lt;YES&gt; 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 (the Game Master) is on the screen.  You cannot give any ord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enu is for the use of Air Fleet Commanders. (You can access Me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bat Display - but see Chapter 4 before you tr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&lt;RUN&gt; line and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et in progress and will run without interruption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ell the clock to stop by typing (ESC/f1).  Do this i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ally hot and then use &lt;RUN 5&gt; rather than &lt;RUN&gt;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battle in single 5 minu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000 hours on August 11th, the C-in-C routine will be accessed again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your records (Chapter 4 will tell you what everything means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ed to the weather and then issue whatever orders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continue this exercise for 3-4 days.  It won't tak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t will give you a good general feel for the way the gam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2 - Air Flee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your computer to get Menu A on the screen.  Select the Their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scenario again and make all positions computer controll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FLOTTE 5 - this will be your job.  Select &lt;START&gt; from Menu F and Menu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ame Master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9 via Menu 1.  The only Axis command which can be ac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 1&gt;; the other two ar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11.  This is the midnight/mid-day interphase menu.  All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lann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dnight interphase, only day trained squadr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During the mid-day interphase, only night trained squad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ssignment.  The computer knows this and won't le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map has been replaced by a summary of the orders issu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ichsmarschall Goering.  The &lt;Threshold&gt; value is the number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must achieve before you can contribute positively to your C-in-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r score to dat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mmary below the menu window you can see your force consist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quadrons (or Gruppen if you wish to use the German word)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utorial purposes!  You have 1 light bomber, 6 medium bomber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gine fighter and 1 twin engin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Priority&gt; will be between 2-4, almost certainly no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you and your activity level will be either 0 or 1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apter 4 for full details on activity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be given &lt;Resolute Attack&gt; orders; which is a pity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re probably not up to it.  Still, everyone must do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&lt;RECORDS&gt; to look at yet, but it's always important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ther report.  Select &lt;WEATHER&gt; and you'll find the predi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rable.  Have a look at the map card.  Our area of operations is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  Even with the bad weather, we may still be able to annoy the B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ing our ops we'll look at the remaining interpha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SQUADS&gt; then &lt;STATUS&gt;.  None of our squadrons have been stoo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ase if they were tired and/or depleted.  None are as ye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s.  Note that squadron skills are given in the bott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f our 9 squadrons, 7 are trained for daylight operations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for night operations.  The 2 night trained squadr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ssignment until the mid-day interphase.  The specialis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pathfinder, navel and recon.  A given squadron can poss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specialis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detailed look at our squadrons.  Select &lt;RUN-TIME&gt; the &lt;REPORT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quadron is listed according to its current status.  Sinc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orders yet and none of our men are stood down, all our squadr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by selecting &lt;AVAIL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ycle through the squadrons until you come to 1/ZG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at Sola as shown by the flashing cursor on the strategic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type is the Messerschmidt Bf 110C (Zerstorer), it's a twin engi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s crew are fresh, veterans and some 20 of 26 aircraft are operatio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pecialis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enu 11 and select &lt;TARGETS&gt;.  The locations of all recons, sw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 and missions planned for the day by your brother Air Fleet Comm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marschalls Kesselring and Sperrle,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activate each selection.  Note that missions flown to any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will display the population symbol, regardless of the actu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 Air Fleet Commanders always issue their orders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very useful for co-ordinating operation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preliminaries, it's time to get on the phone and dra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ops officers out of their bunks.  Go back to Menu 11 and select &lt;OP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12 (the Strike Ops Menu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d weather, we'll not risk too many casualties.  Fo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ign 1 squadron to recon, 1 squadron to shipping lane harassmen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to 1 sneak port raid and 1 fighter squadron to a standing pa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shipping lanes to keep Coastal Command honest.  During the mid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hase, we'll send 1 of our night trained squadrons on a 'garde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laying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practice, it's best to issue order to your specialist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is way you won't waste thei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RECON&gt; from Menu 12.  Note that complete details on a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provided in Chapter 4 and they should be consult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select a target centre.  Recon operations ar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 by elements of a squadron and will ga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centre as well as other centres within 3 hex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lied centres are identified on the strategic map and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ycle the national cursor through them.  Select a centr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value of &lt;none&gt; in the vicinity of Sunderland, the type (RET). 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ppears over the chosen centre and the cursor moves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ron identified in the right hand column.  This squadron is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n ops as shown in its data display.  Normally,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you through all the recon squadrons available.  In this c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only got one so there's nowhere to cycl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select 1/121F for the job.  The squadron is now brief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o confirm the assignment, type (ESC/f1) and recover Menu 1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assignment, type (RET) and answ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rmed the assignment and recovered Menu 12 it'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  The committed squadron is no longer available for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elect &lt;RECON&gt; again and you'll be informed there are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HARASS&gt; from Menu 12.  There is a chance that Goering has ord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ttack shipping lanes.  If this is the case, we'll postp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ment operation until tomorrow.  Otherwise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A L&gt; line and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ping lanes appear on the strategic map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quadron for the assignment.  harassments are flown throughou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s of the squadron, the particular target being decid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by the squadron commander.  Select 1/KG30 at Aalberg.  Type (R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the operation, then (ESC/f1)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RAID&gt; from Menu 12.  Raids are flown by a full squadron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d require an approach altitude and ETA (Estimated Time of Arri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PORTS&gt; and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ports appear on the strategic map and you shoul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Edinburgh, an undamaged mino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hen use the arrow keys to locate 3/KG26 at Stavenger.  Type (R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approach altitude of 1000ft, advance the ETA from 0240 hours to 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i.e. daylight) and the squadron is now &lt;Briefing&gt;. 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ppear at the bottom of the display and if they're correc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/f1) to confi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ltitude, combined with the bad weather, may allow us to sn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ritish radar screen; if not we've got problems.  There's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at this altitude for your parachut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ady to go.  Standing patrols are not offensive operation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u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until you get back to Menu H.  Select &lt;RUN&gt; and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should happen before daylight.  Stop the game around 0500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ype (ESC/f1).  Select Menu 9 and type (Y)(RET) to obtain Menu 18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s Selec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mount a patrol over our shipping lanes.  Select &lt;PATROL&gt;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.  Select &lt;SEALane&gt; and type (RET).  Friendly shipping 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the strategic map.  Use the arrow keys to positi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shipping lane 53N.  Note that density refers to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lane and therefore the likelihood of locating targets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nsity is 7.  The tactical map below the menu window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fix the patrol area then the arrow keys to locate 2/JG7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5E fighter squadron.  Type (RET) again to select the squadron,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altitude of 12,000 ft (for a detailed treatment of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in air operations, see Chapter 4), set the ETA to 0600 hour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for the &lt;STAND&gt; line.  Standing patrols will keep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on station from ETA until nightfall (or sunrise for nigh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).  Full squadron patrols will place the entire squadron 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TA until their endurance runs out.  Use standing patrol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imminent, large sca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s are active in the station hex and the 6 hexes adjac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Menu H and select &lt;RUN&gt;.  Around daylight the action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up.  As all the Allied commanders are computer controlled, only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ied aircraft by Axis radar/observer corps will interrupt the game.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ll 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you're on your own.  If any Allied aircraft are sighted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, use either of your fighter squadrons to intercept them.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ull details of this procedure.  During the mid-day interphas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night trained squadron to harass shipp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yed through the introductory tutorials you have, we hope,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the game menus are to operate.  They can be divided into 4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ranch Menus - These menus signpost the route to other menus. [1,4,9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,16,18,21] Note that those menus identified in bo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provide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formation Menus - These menus provide information on the variou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unctions in the game. [7,8,15,17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ction Menus - These menus are the centre of the game system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s used in the game are given through them. [5,6,13,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ingle Function Menus - [2,3,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 (Nationality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anch menu and is used to select Axis or Allied forces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 is completely computer controlled, then this menu is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4 or 9 will be obtained directly from menu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 (Save Gam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function menu is described on the Start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3 (End Gam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function menu permits a human player to finish a gam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blished scenario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4 (C-i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dnight, and only at midnight, this branch menu is access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s acting as the C-in-C of either nationality.  It is used by the C-i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his reports, issue orders to his Air Fleet commanders and to re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assets as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5 (Flak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formation/action menu.  Only the C-in-C has access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ity to redeploy the available flak assets.  consider Fig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(57I)...are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AA guns ... 3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reserve ... 2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</w:t>
      </w:r>
      <w:r>
        <w:rPr/>
        <w:t>supply ... 2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REDEPLOY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(Strategic map show here)        � �  FLAK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</w:t>
      </w:r>
      <w:r>
        <w:rPr/>
        <w:t>(3 x 3 Hex tact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map display he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 unit A43 is identified by the German cursor.  Its hex loc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of the tactical map appearing under the menu window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indicates the exact hex position.  The arrow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each fla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lines of text above the menu window display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ak unit.  The text displays the unit's ID Code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area flak.  Batteries with fewer than 20 guns are classified a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and can only engage enemy aircraft flying into or through the he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.  Larger batteries are classified as area flak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point flak, a proportion of the battery may enga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lying into or through an adjacen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of text display the number of guns in reser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m which can be allocated to flak units.  Flak uni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 so that in order to reorganize your flak forces you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from the reserve to those flak units you wish to reinforce. 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maximum number of guns which may be allocated to flak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 withdrawn from flak units become available for re-al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y.  There is no limit to the number of guns which can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day, except that the total number of guns in reserv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55.  Note, however, the supply value is calculated by summing 1/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guns deployed plus 1/8 of the guns currently in reserve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o the number of guns in reserve.  The lower value is tha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alue.  The significance of this mechanism is simply to make 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ployment of AA assets mos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number of AA guns are added to the reserve as re-inforc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exact number being principally dependent upon the current sit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more desperate the defense, then the more AA guns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A fire of these heavy batteries, all target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A capability which is determined by the computer and appli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ircraft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ize of a flak unit, position the cursor over the chose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(RET).  The message &lt;enter AA adjusted value&gt; appears bel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Enter any value between 0 and the listed maximum, then type (R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djustment.  Regardless of other factors, no flak un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6 (Issu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-in-C's principal action menu.  It is used to rank his comman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assign missions, choose a level of operational activity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 for each command and to regulate targe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used to locate each command.  In fig 2, the Axis C-in-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uftflo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the commander's performance to date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core and threshold is the number of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warded to the commander.  Note that the number of VP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o the C-in-C appears in the second line of text above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VP number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LUFTFLOT 2                �       sco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hreshold = 1000                  �     (=      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Score =    0                  �    Condi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hv overca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ders-                               � 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max             � �  Select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riority (7) = 5         � �  Command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Missions (4) = 0         � �  by arrow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Activity (2) = 1         � �  keys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(RET) to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Night operations (N)         � �  modify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Resolute attack (N)         � �  values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lose escort (N)         � 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Squa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mult.  targets      �  Dive  Bm    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Population    0       (Y)       �  Light Bm    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Industry    4       (Y)       �  Med.  Bm    2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unications    1       (Y)       �  Heavy Bm    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Ports    6       (Y)       �  SE fight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Air Fields    6       (Y)       �  TE fight  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adar Stations    6       (Y)       �  SR recon    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Sea Lanes    4       (Y)       �  LR recon    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riority.  A priority between 0-7 must be assigned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isplayed on the right of the &lt;Priority&gt; line is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(or the value set at the beginning of the scenario).  The comm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determines the likelihood of receiving replacement aircraf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ll commands are given the same priority, then availabl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or less divided equally between commands; i.e. alter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rease the number of replacements available, it merely chang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Note that the priority assigned to each comma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is used to determine the operational readines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issions.  The C-in-C must assign a number of miss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range of values allowed is 0-5, which may be over-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ssions available as prescribed by the scenario.  The tex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 summarizes the number of operable squadron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day and is a useful guide to assigning miss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experienced players.  Note that these numbers may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evel is adjusted.  As a general rule, you should assign on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8-15 medium or heavy bomber squadrons on hand.  Note that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, and those with less than 25% of their official establishm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od-down and therefore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issions may only be directed against centres so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on a command which will be directed to attack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evel.  Each command must be assigned a level of activity an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the number on the right of the &lt;Activity&gt; line is the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evel.  There are three levels of activity.  Enter (0), (1) or (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standard or high activity levels respectively.  Under lo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only fresh and fit squadrons are kept available;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-down.  Under standard activity conditions, tired and exhausted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od-down while for high activity, only exhausted squad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under stand-down orders are not available for operations (i.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are off boozing in the local pub).  However, fatigue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repair are both considerably enhanced while a squadron is stood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use the weather prediction in the fourth line of tex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as a guide to determine your level of activity for the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ditions are bad, select a low activity level and allow your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/Night Operations.  A (Y) or (N) should be entered on the &lt;Night Op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very command is considered to be either a day command or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information comes from the scenario set up.  It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switch a command from a day role to a night role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cision is made to switch to a night role, certain squadr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ter their squadron training status to night ops. 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ll squadrons already trained for night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ll squadrons trained for naval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ll squadrons with a crew size of three or fewer unless the plan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ll recon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cision is made to switch to a day role, the revers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urse of the war, daylight bombing, even when escorte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unacceptably high bomber losses.  The only exceptions to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the US 8th and 15th Air Forces. 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tough and durable bombers, high-performance, long-range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ar numerical superiority were all needed to achieve 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ly, air forces were forced by mounting losses to switch to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operations with the consequent drop in accuracy (and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don't switch a night command to a day comm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advantages possessed by the US in 1944-45.  Furthermore,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night bombing when your losses start to outweigh you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is is an especially bitter pill for Germany in 1940 as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t night is woeful once the British have jammed out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which switch to night ops (and vice versa) are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ir new role.  A period of 1-3 days must pas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training are complete and the squadrons again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Doctrine.  A (Y) or (N) should be entered on the &lt;Resolute Att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resolute attack is an instruction to your bombers to press h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in spite of heavy enemy resistance.  The alternative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ewer aircraft losses and fewer bombs dropped on the targ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omber Command in 1940-41 instructed its aircrews to ab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e of fighter opposition while the Luftwaffe issued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ir aircrews were expected to hit the target regardles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 It's only while conducting day operations that this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At night you can give resolute attack orders quite saf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fighter interception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ort Doctrine.  A (Y) or (N) should be entered on the &lt;Close Escort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made up primarily of bomber aircraft (i.e. type 2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fly offensive patrols (sweeps) if they have been given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rder.  Their fighters should be used for direct escorting o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 should be made if bomber losses get out of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ey achieve.  Night commands should never be given a close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gulation.  The final seven Y/N entries are used to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s which may be attacked by the command.  A target typ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entry cannot be attacked by that command.  The multiplier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of the current importance assigned to each target typ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supreme commander.  It is advisable to enter (Y) for the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multipliers, (N) for the others.  Keep in mi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nd level of activity accorded to the command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argets.  The Air Fleet Commander will not see the multipli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briefing his operations so be careful not to confuse hi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lections.  On the other hand, you must give him sufficien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 chance of deceiving the enemy as to his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7 (Weather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formation menu.  The strategic map is divided into 12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on being given a predicted cloud cover and wi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wind and cloud values are given for areas in friendly terri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ent appears for those areas outside friendly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likely to be experiencing storms and/or fog are highlighted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ather system is provided in the Desig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updates occur every twelve hours and are based on the weath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 above the menu window) and the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3 shows a typical wea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</w:t>
      </w:r>
      <w:r>
        <w:rPr/>
        <w:t>Weath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</w:t>
      </w:r>
      <w:r>
        <w:rPr/>
        <w:t>Ŀ    ������Ŀ    ������Ŀ     �  Clea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FAIR �    � POOR �    � C= 8 �     �  Condi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�    �      �    � </w:t>
      </w:r>
      <w:r>
        <w:rPr/>
        <w:t>W= 6 �     �  hv overca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   ��������    ��������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</w:t>
      </w:r>
      <w:r>
        <w:rPr/>
        <w:t>Ŀ    ������Ŀ    ������Ŀ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POOR �    � FAIR �    � C= 8 �     � �  WEATHER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�    �      �    � </w:t>
      </w:r>
      <w:r>
        <w:rPr/>
        <w:t>W= 6 �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   ��������    ��������     � �  </w:t>
      </w:r>
      <w:r>
        <w:rPr/>
        <w:t>REPORT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</w:t>
      </w:r>
      <w:r>
        <w:rPr/>
        <w:t>Ŀ    ������Ŀ    ������Ŀ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POOR �    � FAIR �    � C= 8 �     � 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�    �      �    � </w:t>
      </w:r>
      <w:r>
        <w:rPr/>
        <w:t>W= 5 �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   ��������    ��������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</w:t>
      </w:r>
      <w:r>
        <w:rPr/>
        <w:t>Ŀ    ������Ŀ    ������Ŀ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C= 8 �    � C= 9 �    � C= 9 �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W= 6 �    � W= 6 �    � W= 6 �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   ��������    ��������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8 (Record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formation menu.  There are four components to the Recor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accessible by both C-in-C and Air Fleet Command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cycl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tatus.  This display provides a detailed breakdown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ircraft as well as an estimate of enemy aircraft losse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ge to this report.  Consider fi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Status.  This display provides information on damag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.  The command to which they belong, their damage control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mage level are shown.  The report will not appear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maged airfield.  There may be more than one page to this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the next page.  See the end of this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amage reporting for colour and black and whit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entre Status.  This display provides information on damag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.  The damage to each facility is reported separately. 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enario, this display is blank.  The report will not appe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one damaged centre.  There may be more than one p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; use the arrow keys to select the next page. 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note on damage reporting for colour and black and whit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(PLANE STATUS)             � (Q'tr Mo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OPERN   TOTAL   LOST        �  0000 hou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mbers  �      �      �        �     � 10 Aug 194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IVE  � 159  �  231 �   -    �     �       Nigh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IGHT  �  26  �   40 �   -    �     � 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DIUM  � 808  � 1122 �   -    �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EAVY  �   -  �    - �   -    �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   �      �        �     � �  </w:t>
      </w:r>
      <w:r>
        <w:rPr/>
        <w:t>RECORD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ghters �      �      �        �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SE  � 472  �  662 �   -    �     � �  SUMMARY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TE  � 190  �  256 �   -    �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   �      �        �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cons   �      �      �        �     � 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SR  �   -  �    - �   -    �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LR  �   -  �    - �   -    �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PORTED ENEMY PLANE LOSSES-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mbers        fighters               �     0 OF 2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IVE    -         SE       -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IGHT    -         TE       -       �   days g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DIUM    -   recons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EAVY    -         SR       -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LR       -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Centre Status.  This display lists only those enemy centres again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have been conducted to date.  At the beginning of the scenari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lank.  The information provided lists the reported damage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facility in the enemy centre, its current recon stat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s flown against it and the reported tonnage of bombs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(Note that each plane which completes and operation against a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rtie.)  There may be more than one page to this report;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next page.  See the end of this section for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porting for colour and black and white monitors.  Consider fig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can see that Swansea is a minor centre for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communications and port.  It's current recon level is poor (1)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s have been flown against it to date and 64 tons of bom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ly) dropped on the target.  The communication facilitie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lightly damaged, the port facilities to be heavily damaged.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y are as yet unaffected.  Similarly the port fac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are in r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way a black and white screen will appear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on a colour monitor correspond to the four levels of damage. Green -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- slight, purple - heavy, brown - in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9 (Air Fleet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nch menu selects the particular Air Fleet/Fleets comm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Computer controlled forces are distinguished by a C. 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if there is only one human player per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(DAMAGED CENTRES)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ENEMY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ANSEA       (1 +     72 !      64)  � Condi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.1    \_1        = 1- SLT  v 1- HVY   � It overca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THAMPTON   (0 +    133 !      81)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.2    \_2        = 1- HVY  v 2- RUN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RECORD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RIGHTON      (0 +     36 !       5)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.1    \_1                  v 1- SLT   � �  SUMMARY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VER         (3 +     14 !      10)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.1                         v 1- HVY   � 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1 OF 2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days g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0 (Comba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function menu.  Selecting (Y) activates the comb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results of air-to-air combat, AA fire, bomb runs and radar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a given side are displayed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both sides may activ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in the combat display can be activat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Use the arrow keys to cycle through the four component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n type (RET) to switch the display.  Consider fi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turn on all four components of the combat displ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s, especially while becoming familiar with the game mechanic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owever, turn off all but the radar detection display; you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 more suspens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intercept (Air to Air) Report - Axis and Allied aircraf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g-fight are displayed in the right-hand column.  Both the numbe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) and the number damaged are reported.  Reports are accurate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ver friendly territory and less reliable for aircraft destroy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erritory.  Note that in the plane losses summary in Menu 8, al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accurate, enemy losse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After Action Report (AAR) - This report displays the number of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sorties from a particular squadron which reach the targe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ircraft destroyed or damaged by the light AA capabilit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is the number of crews who report a successful bombin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bombing missions were actually successful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COMBAT PAUSES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</w:t>
      </w:r>
      <w:r>
        <w:rPr/>
        <w:t>Ŀ      � 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ir to air combat    �  ON   �      � �  COMBAT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�      � �  </w:t>
      </w:r>
      <w:r>
        <w:rPr/>
        <w:t>DISPLAY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</w:t>
      </w:r>
      <w:r>
        <w:rPr/>
        <w:t>Ŀ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omb damage report    �  ON   �      � �  IN'CEPT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�      � �  </w:t>
      </w:r>
      <w:r>
        <w:rPr/>
        <w:t>BOMBING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</w:t>
      </w:r>
      <w:r>
        <w:rPr/>
        <w:t>Ŀ      � �  FLAK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lak barrage report    �  ON   �      � �  RADAR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�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</w:t>
      </w:r>
      <w:r>
        <w:rPr/>
        <w:t>Ŀ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radar detection    �  ON   �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Flak Report - First of all, don't confuse this report with the light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inflicted by the target.  Flak (heavy AA) repor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friendly flak units score (or think they score)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Sighting Report - This report appears whenever enemy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friendly ground radar installations or observer cor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1 (0000/1200 Ops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nch menu is accessed at midnight and mid-day only.  It allows ea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Commander to view his records, view the weather predictio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s, brief his operations, examine his squadrons,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signed to all forces belonging to his side. 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ummary of the orders given by the C-in-C.  It cannot be edi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7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2 (Strike Ops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nch menu is used to determine the type of strike op to be flo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 The operations which can be conducted are defined as Recon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, Raid an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LUFTFLOT 2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Threshold = 1000                � Condi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Score =    0                � hv overca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ders-                                � �  COMMAND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max       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Priority  (7) =  6         � �  RECORDS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Missions  (+) =  1         � �  WEATHER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Activity  (2) =  2         � �    OPS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SQUADS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Night operations (N)        � �  TARGETS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Resolute attack (Y)        � �  RUN-TIME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Close escort (N)        � 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Squa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mult.  targets     � Dive  Bm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opulation   -    .  (N)      � Light Bm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Industry   -    �_ (Y)      � Med.  Bm    2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mmunications   -    =  (N)      � Heavy Bm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orts   -    v  (Y)      � SE fight    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Air Fields   -    /  (Y)      � TE fight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Radar stations   -    ^  (Y)      � SR recon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Sea lanes   -    �� (Y)      � LR recon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3 (Set Strik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jor action menus of the game.  They are used by Ai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to put in motion all their (strike) offensive air oper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similar to use although each has its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.  Before explaining the procedure for launching each type of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general description of each together with a gui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 Ops.  The purpose of a reconnaissance operation i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n enemy centres.  Strikes directed against centr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telligence is available will have a greater chance of succes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levels of intelligence; good (3), fair (2), poor (1) and none (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eport for each enemy centre appears in the four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enu window on the appropriate Set Strike Op displays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is selected and a squadron assigned to recon it.  Throughout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at squadron will take off to recon that centr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entres within a three-hex radius of the target centre.  Only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for recon ops can be used for this purpose.  Recon ops should b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emy centre on the day before a major operation is plann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s.  These are offensive fighter patrols and are plot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ids.  A single squadron is detailed to sweep an enemy facility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ime and altitude).  It will fly to that location and pa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s endurance holds out and then return to base.  Fi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-bomber aircraft only may be assigned to this op.  They ar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bombing ops, especially raids and harassments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gh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ss Ops.  Harassment operations are flown by elements of a squadr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rget types.  For example, a particular Stuka Squadr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harass enemy ports for the day.  During the day (or n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is night trained), elements of that squadron will mount h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gainst the target type selected.  The aim of such op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inflicted, is to create as much confusion as possible for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ontroller.  Harassment ops may not be flown again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.  They may be flown against any other target typ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.  Any squadron with a payload greater then 0 can fly this o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used in conjunction with large scale raids an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s.  Raids are flown by single squadrons against particular targe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of Arrival (ETA) or Time Over Target (TOT) and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re set for each squadron.  They are the most suitable 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-bombers and fighter-bombers as well as shorter ranged light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.  Any squadron other than recon squadrons with no payload may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. They should be flown in conjunction with fighter sweep op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These are the most important air op in the gam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squadrons, with or without an escort, are grouped together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directed against a particular facility at an enemy centre.  A for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st be selected, one or two legs can be plotted and an ETA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by which the squadrons to participate in the mi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, both of which are described later in this section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however, is the same.  The number of missions available to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C-in-C and it is advisable to use every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ermitting.  They cannot be used later.  They are the ide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for long range, strategic bombers preferably coupled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long range escort fighters.  Always include a pathfinde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if one is available.  Any squadron which mee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may be included 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for Strike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trike ops are briefed during the midnight interphase and onl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squadrons are available for selection.  Similarly, night strike 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d during the mid-day interphase and only night trained squad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O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launching a mission will be given first.  The oth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are more or less shorter variants of the same technique. 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planations, all the examples below are from the Their Fines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first day, midnight inter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ission.  On selecting the &lt;MISSION&gt; line from Menu 11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 similar to fig 8.  As instructed in the menu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select a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Select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target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type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TARGE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POP'N   (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INDUS   (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COMM    (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PORTS   (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AIR F   (+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RADAR   (+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SEA L   (+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PLYMOUT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minor pop'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undama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LOCATE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CENTRE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weather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�   -good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recon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</w:t>
      </w:r>
      <w:r>
        <w:rPr/>
        <w:t>-poor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(3 x 3 h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tactical ma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display 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shows the strategic map upon which is super-im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Command's airfields.  Below the menu window are l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types.  Note that airfields, radar stations and shipping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vailable as mission targets, and that certain cent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example none) may also be denied as potenti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're going to select &lt;POP'N&gt; as the target typ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&lt;POP'N&gt; line and type (Y)(RET).  The display screen now show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Command's airfields, all enemy centres which have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reater than 0.  The national cursor (in this case the German mal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) appears over the first centre, Plymouth, as illustrated by fig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of text above the menu window provide information about the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the menu window gives the weather prediction and th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portion of the tactical map below the menu window show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arget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lan is to strike London.  Use the arrow key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nd type (RET).  The next step is to set a form up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This point must be over friendly territory.  Use the I,J,K,M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trategic cursor to the location shown in fig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LOND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vital pop'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undama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Set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form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point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� over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friendly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territory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(3 x 3 h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tactical ma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display 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arget centre, London, is now identified by a cute targ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t's best to position your form up point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al centre of your airfield locations, especially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This way, no single squadron has too far to go to reach the for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rm up point is in position, type (RET).  An &lt;F&gt; appea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cursor and you are instructed to set a first leg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.  You may type (RET) at this point and the cours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be a straight line from the form up point to the targ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are going to plot a first leg.  Use the I,J,K,M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cursor in the location shown in fig 11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LOND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vital pop'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undama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Set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1st leg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(3 x 3 h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tactical ma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display 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g is set, as indicated by the presence of a &lt;1&gt;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cursor, and we have the option of setting a second leg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ed for a second leg in this example as, hopefully, the cours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use the British fighter defenses into thinking we're he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 or perhaps the Mid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and the strategic cursor disappears leaving the form up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points to indicate the projected course.  We must now set a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(or ETA) for the mission.  The default value is mid-day (1200 hr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the menu window.  (If we were setting the mission in the mid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hase, the default value would be midn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select an ETA of 1000 hrs; i.e. we'll give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at their muffins before we bomb them to bits.  Enter (1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look like fig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set the ETA and obtain the mission summary screen. 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s been replaced by a text screen which details the avail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f fighter and bomber squadrons.  Examine fi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Luftflotte 2 has 23 bomber squadrons and 21 escort (fi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available for use in the mission.  All of the medium bo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full payload to the target while the 2 dive bomber squadr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quarter payload.  There are no squadrons in the illegal (illg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which can place an unassigned squadron in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first is insufficient range to reach the targe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ufficient time to reach the form up point before the mission de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LOND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vital pop'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undama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Time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over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target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SEL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H H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1000 H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Mission data             � LOND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mber Squadron status                 � vital pop'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ull  Half  Quar  Illg        � undama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ive  -    -     -     -     -       � 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ght  -    -     -     -     -       � �  MISSION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um  - 21 -     -     -     -       � �   SETUP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eavy  -    -     -     -     -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AUTO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cort Squadron status         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</w:t>
      </w:r>
      <w:r>
        <w:rPr/>
        <w:t>ASSIGN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orm 1st  2nd  Targ    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.E. - 15 - 15 - 15 - 15 -   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.E. -  6 -  6 -  6 -  6 -          � 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</w:t>
      </w:r>
      <w:r>
        <w:rPr/>
        <w:t>Ŀ         �     E.T.A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</w:t>
      </w:r>
      <w:r>
        <w:rPr/>
        <w:t>Automatic data      �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</w:t>
      </w:r>
      <w:r>
        <w:rPr/>
        <w:t>max  requested  �         �    1000 H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Bombers ( 23)  -  0 -    �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Escorts ( 21)  -  0 -    �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</w:t>
      </w:r>
      <w:r>
        <w:rPr/>
        <w:t>and activate (N)     �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ort squadrons are displayed by type (single and twin engined) and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measured by how long the escorts can remain in compan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; i.e. a given escort squadron may be able to reach the form up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g plot mark, the second leg plot mark or escort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An escort squadron unable to complete the full mission will 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once its endurance is exhausted.  In our example, all 15 S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and 6 TE fighter squadrons can escort the mission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allocating squadrons to missions. 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window.  Use the arrow keys to select the chosen metho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O&gt; is much quicker and highly recommended for beginners.  To u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lection, position the cursor on the &lt;AUTO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flashing in the boxed information display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data screen.  All that the player need do is decide how many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er squadrons he wishes to use in the mission.  In this exampl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10 bomber and 6 fighter squadrons.  Type (10)(RET) (6)(RET)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 Once you have typed (Y)(RET) in the &lt;Activate Mission&gt;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itself cannot be aborted.  All you do is abort individual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The method for aborting individual squadron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borted every squadron from a mission, the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d.  However, at any point prior to activating the mis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rrors or change your mind by typing (ESC/f1) to rec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nd re-enter your new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view the squadrons committed to the mission.  The mi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replaced by the strategic map. The arrow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squadrons assigned to the command.  Squadr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are identified by the word &lt;briefing&gt; appearing under th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national cursor indicates the map location of the squadr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 Consider fig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1/KG1, based at Montdidier, is under review.  Its plan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111H, it's a medium bomber, its crew is fit, they're veterans,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ining skills and they are briefing for the mission just set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on appear in the lower part of the display.  The distanc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 miles), ETA is 1000 hrs, a full payload of 7,200 lbs is carr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6 squadrons have been assigned to this mission.  To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from the mission, type (RET) then (Y)(RET) in response to the &lt;AB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ked.  The default value is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to complete the mission and recover Men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not choose randomly when assigning squadrons to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&lt;AUTO&gt; order.  bomber squadrons are selec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e pathfinder squadron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Heavy and/or medium bombers with a full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eavy and/or medium bombers with any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Other bombers with a full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ny bomber that can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(1/KG1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MONTDIDI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HE 111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med. bo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fi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veter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17 OPERN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20 TOTAL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ight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recon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aval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pathr'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</w:t>
      </w:r>
      <w:r>
        <w:rPr/>
        <w:t>briefing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DIST=  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ETA 1000h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(day  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FULL 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7200 l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on op=16/4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word including in '�������' means highlight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fighter squadron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ighters which can reac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ghters which can reach the second leg plo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ighters which can reach the first leg plo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Fighters which can reach the form u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 to note when forming a miss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ighter-bomber squadrons can only be used in an escort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Bomber squadrons will usually fly at their optimum altitud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ttempt to sneak in low, especially against port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ighter squadrons will escort at variable altitudes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for assigning squadrons will throw you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selection routine.  As with the review just made,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ycle through the available squadrons.  To selec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, locate its I.D. code with the arrow keys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select an approach altitude. 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altitude for that plane type and, as a general guide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s such.  Selecting higher altitudes will reduce AA los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neak past interceptors at a lower altitude.  Howeve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deteriorate rapidly at  higher altitudes so you r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in a very vulnerable condition.  Selecting lower altitu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ikelihood of interception and Observer Corps detection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void detection by certain radar sets.  Furthermore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itude of your bombers then the less room there is for e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.  This will usually result in higher aircraft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given the opportunity to abort the squadron. 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previous method.  That's it fo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aid.  Much of the procedure for setting a rai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ission.  Select the &lt;RAID&gt; line from Menu 11 and you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almost identical to fig 8.  The one difference is that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i.e. airfields, radar stations and shipping lanes)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the C-in-C has not ord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let's bomb an airfield.  Locate the &lt;AIRF&gt; 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(RET).  Every enemy airbase is displayed on the strategic map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to cycle the national cursor through each one.  The tex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identifies the airbase while a weather predic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presented in the menu window itself.  There is no recon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(or radar stations and shipping lanes). 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d for strike purpos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in Hill is an important sector airfield for Fighter Command so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target for our raid.  Use the arrow keys to locate it.  Fi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resulta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BIGGIN HI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LOCATE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AIRFIELD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weather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�   -good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(3 x 3 h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tactical ma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display 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enter the squadron selection routine.  There is n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for raids.  They fly directly from airfield to target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locate 2/SG1.  It's a Ju87B dive bomber squadron (more comm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uka) based at Calais.  Fig 16 illustrates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(2/SGI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CALA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Ju 87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dive bo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fres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veter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21 OPERN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24 TOTAL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ight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recon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aval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pathr'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fre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DIST= 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ETA  100h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(night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HALF 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600 l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on op= 0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(2/KG1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CALA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Ju 87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dive bo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fres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veter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21 OPERN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24 TOTAL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ight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recon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aval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pathr'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</w:t>
      </w:r>
      <w:r>
        <w:rPr/>
        <w:t>briefing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DIST= 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ETA  630h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(day  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HALF 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600 l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on op= 1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word including in '�������' means highlight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select this squadron for the raid.  You must select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an ETA.  We're going too far inland to try and snea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radar so we'll stick to our optimum altitude.  Type (RE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V'CE ETA&gt; display informs us that the raid would strike its target at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if we launched it now.  This would be pretty useless since 2/SG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for night operations and tactical targets such as airfiel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hit at night anyway.  Note, however, that 2/SG1 is tr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perations.  We would be well advised to advance the ETA to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 hrs seems just right.  We may be able to catch some British figh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Type (6)(RET) (30)(RET) and you can see from fig 17 that 2/S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iefing for an ETA of 0630 hrs carrying half of its maximum paylo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(RET) to obtain the abort routine or (ESC/f1) to complete the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more than one squadron can be assigned to a particula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o through the target selection procedure agai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each squadron you wish to allocate, fix thei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and determine their ETA'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Harassment.  The first step in preparing a harassment strik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ocedure for setting a raid; i.e. a target type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HARASS&gt; line in Menu 11 and type (RET).  The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on will be the same as those available for rai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harassments cannot be mounted again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rget type (e.g. radar stations) and type (Y)(RET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squadron selection routine and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quadron for the harassment.  An individual targ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roughout the day (or night if the squadron is night trai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quadron (between 2-6 aircraft) will mount sporadic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target type.  Harassments can be used for two purpo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 prelude to more substantial raids and missions to disrupt and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defenses.  The second is to inflict widespread (if minor)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rgets at a time when the enemy fighters are engaged with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best results are obtained by a mix of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bit of practice you'll soon get the propor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Sweep.  Sweeps are fighter patrols mounted over enemy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SWEEP&gt; from Menu 11 and type (RET).  Use the curso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enemy target you wish to patrol (either centre, ai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tation or shipping lane) and type (RET).  The national curs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ategic map and is used to select the chosen patrol loc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has been identified by the national cursor, type (RET)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ron selection routine.  Only fighter and fighter-bomber squad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sweeps.  Use the arrow keys to locate the chosen squadr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.  A patrol altitude and an ETA must be set for the squadr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once the squadron is briefing if you wish to abort the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quadrons are unavailable for other assignments until their swe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Once they have landed, rearmed and refueled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ensive duties; namely intercepts and pa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weeps wherever possible as they are the best protection (other than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) for raids and harassments.  Be careful not to assign too many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, however, lest you run out of interceptors to prot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econ.  These are the least exciting, but probably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of the game.  In the absence of current intelligence, stri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will produce dism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lt;RECON&gt; line from Menu 11.  All enemy centr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 and the arrow keys are used to cycle the national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centres can be reconned.  Locate the chosen centre and typ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quadron selection routine.  Only recon trained squad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.  Use the arrow keys to locate the chosen squadron and type (R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to the recon.  You may type (RET) once the squadron is brief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e 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 ops are similar to harassments.  Throughout the day,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will continuously recon the chosen centre or any other cent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x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hat you prepare all your recon op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s for the day.  And remember, you really do have to recon a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 you plan an operation against it if you want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4 (Squad Status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nch menu if used select the format in which you wish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summary.  You may elect to review them by type of strike flown (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ailability (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5 (Squadron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menus are inform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ATUS&gt; of each squadron is displayed by both type and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PS&gt; for which each squadron has been assigned are display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; recon ops, mission ops, and other (harassments, sweeps and ra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6 (Enemy Target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nch menu allows a Commander to review a summary of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y every commander on his side.  Note that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will issue their orders before human commanders. 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uring the midnight/mid-day inter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7 (Review Strike Tar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formation menu.  On selecting a strike type from Menu 16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ummary of all strikes of that type on the strateg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imarily of use when human commanders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attacks with computer commanders.  It should be consul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ing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8 (Run-Time Ops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nch menu is accessible throughout the day.  It allows each Ai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to launch intercepts, set defensive patrols, view reports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trike plots on the tactical display and view the wea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9 (Assign Inter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enu is the means by which friendly fighter squadrons are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nemy aircraft for the purpose of, hopefully, shooting them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this menu is best explained with the aid of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rolling 11 Group of Fighter Command.  Three enemy air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tected by and are identified on the screen by miniature mal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.  Note that the game stops immediately on every new sight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detection combat key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19.  The strategic map is displayed showing the positi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mations and friendly airfields.  The national cursor has ident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my air groups and information pertaining to it appear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umn.  Enemy air formations will generally be identified a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going.  As yet there are no interceptors assigned to this s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xis aircraft are identified by a +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xis aircraft are identified by a small plane icon fac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llied aircraft are identified by a 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llied aircraft are identified by a small plane icon fa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ceptors are identified by a small diamo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coming enemy represent a much greater threa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home.  Consider fig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ir formation is a group of approximately 20 aircraft at 20000 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.  Use the arrow keys to cycle through the remaining enem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intercep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squads ( 0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sight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re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20 aircraf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</w:t>
      </w:r>
      <w:r>
        <w:rPr/>
        <w:t>incom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</w:t>
      </w:r>
      <w:r>
        <w:rPr/>
        <w:t>20000 f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(3 x 3 h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tactical ma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display 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guess where they're headed since they are still on thei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Rather than exhaust the endurance of our short rang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observe them until they come a little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use the &lt;RUN 5&gt; line (i.e. advance the time by single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) when action is imminent.  Within 5 minutes the bogies hav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nd it's time to Reach for the Sky!  We select Menu 19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ame group of enemy aircraft.  Type (RET) to select tha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for our 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ed enemy formation is identified by the target ic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as moved to the upper right hand column to permit automatic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.  In this example, 12 fighter and/or fighter bomber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lose (optimum - less than 60 miles) intercept range while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quadrons are at maximum intercept range; i.e. within 15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quadrons on patrol are available for intercep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, we'll assign one squadron to intercep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will select a close range squadron before one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Enter (1) and type (RET) to obtain the squadron data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lumn.  Use the arrow keys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until we locate the assigned squadron as illustrated in fig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(32   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BIGGIN HI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HURRICANE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SE  figh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fres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veter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14 OPERN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14 TOTAL 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ight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recon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naval o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+ pathr'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</w:t>
      </w:r>
      <w:r>
        <w:rPr/>
        <w:t>briefing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DIST= 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ETA  710h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</w:t>
      </w:r>
      <w:r>
        <w:rPr/>
        <w:t>(day  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</w:t>
      </w:r>
      <w:r>
        <w:rPr/>
        <w:t>on op= 1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word including in '�������' means highlight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 Spitfires of 32 squadron are briefing to intercept.  The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s 3 hexes (60 miles) and as it will take 10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s to reach the 20,000 ft altitude of the bogies, this squad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uited to be used.  (Consult the Design Manual if you wis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aircraft characteristics.)  Note that the player does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itude to an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to confirm the intercept.  Type (RET) to access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e automatic intercept routine, leave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number at (0) and type (RET).  The squadron data display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used to locate the desired intercept squadrons.  Typ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, use the arrow keys to select further interceptors if so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(ESC/f1) to confirm.  The abort routine is accessed by typing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quadron is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against a large enemy attack is a nerve-wracking experie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automatic intercept routine for your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0 (Set Pa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enu is the means by which friendly fighter squadrons ar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atrol over friendly territory.  Patrols are set using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used for setting a sweep.  The differences a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ver friendly centres and facilities and a decision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nding patrol and a full squadron patrol.  Standing pa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elements of the squadron from the specified ETA until 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ylight, whichever is applicable.  Full squadron patrols protec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ETA until their enduranc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patrols are a general precaution while full squadron patr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serious enemy action is all but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atrols may be set at any time throughout the day while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nly at midnight and mid-day.  As a general rule, offens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greater preparation and brief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ive patrol may be converted to an intercept at any tim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 menu (Menu 19), squadrons available for use include 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atrol and within range.  Be careful not to confuse pa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with those awaiting order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1 (Squadron Report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nch menu is accessible throughout the day.  It divides squadr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ategories for detailed examination.  These categori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vailable.  All fighter and fighter-bomber squadrons awa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r patrol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ctive.  All fighter and fighter-bomber squadrons currently in the 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r patro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utgoing.  All strike squadrons (i.e. those with mission, raid, hara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r recon assignments) currently in the air and which have no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i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turning.  All squadrons which have completed their assignment or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urance, whether offensive or defensive, and have not as yet l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for a furth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Stood Down.  All squadrons which have been given rest and recu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is 12 hour period.  These squadrons are not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2 (Examine Squad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enu provides detailed information on each squadr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bat information as number of aircraft lost and/or dama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 of their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tegory (from Menu 21) you wish to examine and type (RE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used to cycle through all the squadrons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3 (View Enemy Flight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enu is used to assess the likely intentions and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air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this menu, the national cursor appears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.  Use the I,J,K,M keys to move the cursor to the part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nd type (RET) to obtain the tactical map.  Fig 20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path of an enemy ai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VIEW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ENEMY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Strategic Map display here)       � �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FLIGHT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 </w:t>
      </w:r>
      <w:r>
        <w:rPr/>
        <w:t>PATHS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</w:t>
      </w:r>
      <w:r>
        <w:rPr/>
        <w:t>(3 x 3 h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tactical ma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</w:t>
      </w:r>
      <w:r>
        <w:rPr/>
        <w:t>display 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5 minutes the flight paths are cleared to minimiz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light paths producing confusion.  Be aware, however,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feverish activity in a single area, there will b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reated.  You will understand pretty quickly why so man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got ul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MPUTER'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nera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solving combat, the computer perform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functions at regular intervals through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and Recovery.  Every assignment given to a squadron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level of its pilots/crews.  The size of this increas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lane, type of assignment, amount of combat and pilot/crew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tood down squadrons are eligible for fatigue recovery. 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quadrons (i.e. those given leave) recover at a much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  There are thee levels of pilot/crew skill in the game - vete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d trained.  As a result of combat, there will be a stead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skilled pilots, especially over enemy territory where pilot/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es almost non-existent.  To replace these men, a variable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ed pilots/crew will be upgraded in skill.  During periods of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overall level of pilot/crew competence will usually fal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when the bulk of the action is over enemy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.  There are no reinforcements as such in the game. 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come operational during the course of a scenario beg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ircraft and/or with maximum fatigue.  They us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and recovery procedures to bring themselves up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and General Mishaps.  The prevalence or otherwise of fog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, current weather, time of day and proximity to the coast.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take off from a fog-bound airfield may be delayed from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og clears.  Too long a delay may result in the assign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  Aircraft attempting to land on a fog-bound air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to nearby fog-free airfields.  This will result in a lon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ing before the squadron is again available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urse of WWII, the number of aircraft and crew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was at least equal to the number lost in combat and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continually analyzing the status of each squadr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alamity has befallen.  Causes of accidents include take-offs, l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fuel, magneto drop, sneaking off to Switzerland or Sweden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bad luck.  The likelihood of such misfortunes is dependent upon a 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ors, including crew experience and special training, weather,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and, again,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accident results in the loss of plane and crew; in fact mo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maged aircraft and an intact crew.  The number of damaged aircra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dron's roster is calculated by subtracting the number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rom the total aircraf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Repair.  Damaged aircraft are continually being repair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y the squadron's ground personnel.  Each midnight and mid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hase, repaired aircraft are added to, and cannibalized aircraf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 squadron's operational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re at their speediest when a squadron is stood down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ersonnel are used to get the crocks back on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in in Europe Ablaze.  The C-in-C's victo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(positive or negative) of his Commanders' achievements.  The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-in-C total is the side that wins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ander (on either side) with the highest individ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the player who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have a positive point total to get any kind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game ended earlier than the established scenario end poi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nu 3 (End Game Utility) will access the same victory routine a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the expir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are awarded to Air Fleet Commanders for the destructi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the successful bombing of enemy targets.  Bonus victo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xceptionally effective bomb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in-C's victory point total is the sum of his Air Fleet Commanders'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egative scores counting double.  Furthermore the C-in-C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awarded for the destruction of enemy aircraft by flak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iscellaneous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Operational transfers, in general, fall outside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; the scenarios are too short to bother with them.  Tactical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ch as shuttle strikes (i.e. England to Italy and back ag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taging (as practiced by the Luftwaffe in 1944-1945) proved too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for the benefit they could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Size.  In the third scenario there are some 6,500 aircraf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m into the 255 squadrons allowed has meant some squash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 heavy bomb group contains 4 squadrons, each of 16 aircraf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bined them into 2 half bomb groups of 31 aircraf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of Battle.  Complete OB information is always hard to find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available is conflicting.  German sources, especially for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, is sketchy.  We area fairly confident that our unit ID's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correct.  Exact numbers and to a lesser extent, preci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certain.  If you can find more accurate information, use it -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We've just found this one.  It's not serious, but c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novice scenario designers.  When you are creating a new ma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EAR DATA&gt; routine before the facilities from the old scenar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new map until you replace them with new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storical scenarios included with the game system. 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the game album give a brief resume of the situation they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included a detailed listing of available air asset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(as you will have discovered) complete OB inform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a menus 5,6,8,14 and 21 as well as a thorough examin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values for each command have been calculated to give ea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Commander an equal chance for victory.  The best chance to win bi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ith a major command - conversely, you won't come la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are only three months late with Europe Ablaze.  Which is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seven month delay with Carriers at War.  At this rate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t Road to Appomattox out on time - but I doub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ouble leaving good enough alone.  What started out as a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strategic air war in Europe has ended up, in addi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 huge number of subtle tactical options.  The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target diversity and the relationships between them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ork for even the most dedicated g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was this combination of strategic and tactical decision m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us to experiment with the two level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C-in-C's role, you can direct an air offensive 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a single plane.  Conversely you can direct, in intimate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a component of that air offensive by taking a Commander's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both and try to run everything.  If you're a gl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, then this is a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piece of advice.  Trust the computer to be a worthwhil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 defensive or offensive role, you can be pretty sure it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 - we just hope you don't let the computer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Keating           Eric Baker                 Ian T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BLAZ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                MENU 1              MENU 2              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------              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AME    �      � GAME MENU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      N �      � AXIS      N �     �  SAVE GAME  �    �  END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5 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ALLIES    N �     �   UTILITY   �    �  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 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 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     �          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4                MENU 5              MENU 6              ME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------              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-IN-C  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     �          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S    �      �  REDEPLOY   �     �    ISSUE    �    �   WEA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ATHER   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DERS     �      �    FLAK     �     �    ORDERS   �    �    RE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AK     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     �          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     �          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8                MENU 9              MENU 10             ME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------              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</w:t>
      </w:r>
      <w:r>
        <w:rPr/>
        <w:t>COMMANDS   �     �             �    �   COMM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          �     �             �    �    </w:t>
      </w:r>
      <w:r>
        <w:rPr/>
        <w:t>REC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   �      � COM 1     N �     �    COMBAT   �    �   WEA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COM 2     N �     �             �    �     O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MMARY   �      � COM 3     N �     �    DISPLAY  �    �    SQU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COM 4     N �     �             �    �   TARG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COM 5     N �     �             �    �   RUN-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COMBAT    N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12               MENU 13             MENU 14             ME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-------             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KE OPS  �      �             �     �    SQUADS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          �     �             �    �   </w:t>
      </w:r>
      <w:r>
        <w:rPr/>
        <w:t>SQUADR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PORT    �      �     SET     �     �    STARTUP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WEEP     �      �             �     �             �    �   STAT/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ASS    �      �     OP      �     �       OPS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AID     �      �             �     �             �    �    RE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SSION  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     �          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16               MENU 17             MENU 18             MEN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-------             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RGETS   �      �             �     �   COMMAND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</w:t>
      </w:r>
      <w:r>
        <w:rPr/>
        <w:t>REVIEW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NS    �      �             �     �   IN'CEPT   �    �   ASSIG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WEEPS    �      �   STRIKE    �     �   PATROL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IDS     �      �             �     �   REPORTS   �    �   IN'CE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SIONS   �      �   TARGETS   �     �   TACTICAL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          �     �   </w:t>
      </w:r>
      <w:r>
        <w:rPr/>
        <w:t>WEATHER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     �          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20               MENU 21             MENU 22             MEN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-------             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</w:t>
      </w:r>
      <w:r>
        <w:rPr/>
        <w:t>REPORTS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          �     �             �    �    </w:t>
      </w:r>
      <w:r>
        <w:rPr/>
        <w:t>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T     �      �  AVAILABLE  �     �   EXAMINE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</w:t>
      </w:r>
      <w:r>
        <w:rPr/>
        <w:t>ACTIVE    �     �             �    �    ENEM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TROL   �      �  OUTGOING   �     �  SQUADRON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</w:t>
      </w:r>
      <w:r>
        <w:rPr/>
        <w:t>RETURNING  �     �             �    �    FL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</w:t>
      </w:r>
      <w:r>
        <w:rPr/>
        <w:t>BRIEFING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</w:t>
      </w:r>
      <w:r>
        <w:rPr/>
        <w:t>STD DOWN   �     �             �    �     PATH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- GA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- NATIONAL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 SAVE G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- END G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- C-I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- FLAK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- ISSU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-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- RECO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- AIR FLEE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- COMB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- 0000 - 1200 OP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- STRIKE OP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- SET STRIK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- SQUAD STAT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- SQUADR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- ENEMY TARG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- REVIEW STRI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- RUN-TIME OP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- ASSIG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- SE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- SQUADRON RE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- EXAMIN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- VIEW ENEMY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within a menu, type (RET) if Y/N; use the arrow keys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a menu, type (Y)(RET) if Y/N; just (RET)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previous menu, type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                MENU B              MENU C              MEN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------              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 UP   �      �   BACKUP    �     �    DISK     �    �   KEY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NU     �      �    MENU     �     �    MENU     �    �    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     �          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     N �      � SAVE      N �     � EDIT      N �    � LOAD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SCEN      N �     � INIT      N �    � EDIT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 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     N �      � MASTER    N �     �             �    � SAVE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                MENU F              MENU G              MENU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------              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 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ENARIO   �      �   PLAYER    �     �             �    �    G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NU     �      �    MENU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          �     �    </w:t>
      </w:r>
      <w:r>
        <w:rPr/>
        <w:t>GAME     �    � ORDERS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en 1    N �      �             �     �             �    � RUN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EDIT      N �     �    EDIT     �    � RUN 5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en 2    N �      �             �     �             �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START     N �     �   UTILITY   �    � W'THER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en 3    N �      �             �     �             �    � DISK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            �     �             �    � </w:t>
      </w:r>
      <w:r>
        <w:rPr/>
        <w:t>RESIGN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                MENU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ENARIO  �      �   DESIG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NU    �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� </w:t>
      </w:r>
      <w:r>
        <w:rPr/>
        <w:t>CREATE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en 1    N �      � REBOOT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en 2    N �      � CLEAR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en 3    N �      � DISK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STA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TART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U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KEYBOA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CENARI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LAY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AME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GA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SCENARI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DESIG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within a menu,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a menu,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previous menu, type (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RT MENUS cannot be recovered from the GAME MENU (H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NU 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urope Ablaze disk into your disk drive.  Be sure the Mast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up.  Close your disk and turn on your computer.  Menu A (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isk is configured for Apple IIc's and IIe's with on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.  If this description fits your system, please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 up, type (RET) until the cursor is on the &lt;KEYS&gt;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(Y)(RET) to obtain Menu D (the Keyboard Menu).  Now type (RET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he &lt;EDIT&gt; line in Menu D then type (Y)(RET)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isplay.  Change whichever of the following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Arrow Keys.  Early Apple II owners will have to selec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(UP) and (DOWN), arrow keys.  We suggest the (') and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substitution is made by typing (')(RET) (RET)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Data Drives.  If you have two drives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 Drive&gt; line and type (2).  This will instruct the computer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 drive for scenario, save game and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Print slot and Dump Code.  Cntl(P) will activate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routine reproducing the current screen image onto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Enter the slot # of your printer.  The words &lt;Enter dump code 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should enter the appropriate dump cod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ur C-ITOH 8510 Prowriter with a Digitek card uses the code 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(G).  Type (RET) when you have finished entering the code.  Note that 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pear in inverse.  Turn on your printer and type Cntl(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isplay should be dumped to the printer.  An incorrect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hang so please check that you know the correct du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  (See your printer manual or ask at a computer 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) to go back to Menu D.  Type (RET) until the cursor is on the &lt;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n type (Y)(RET).  The set up information is saved to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a monochrome monitor we recommend you type Cntl(B)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u A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-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isk may be backed up once.  Type (ESC) to go back to Menu 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until the cursor is on the &lt;BACKUP&gt; line and then type (Y)(RET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 (the Backup Menu).  Position the cursor on the &lt;MASTER&gt; 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(RET).  Follow the instructions given on the screen until th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Menu A is recovered.  The Scenario disk, on the revers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isk, may be backed up any number of times.  At least on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disk is essential if you wish to make use of the two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precaution we suggest you write protect your disks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RE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go through this procedure until 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aving a Game.  Select Menu H, position the cursor on the &lt;DISK&gt;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Y)(RET) to obtain Menu 4 from the Game Menus.  Place a blank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sk drive.  Select the &lt;INIT&gt; line and type (Y)(RET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f you have not previously done so.  Select the &lt;EDIT&gt; 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(RET).  Your save game disk is formatted to hold 5 saved games.  Typ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is positioned on the &lt;SAVE&gt; line of any unused sa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(Y)(RET).  You may enter a comment of up to 17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.  Note that the scenario from which the game is sav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&lt;Comment&gt; line.  Type (ESC) to continu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Restarting a Saved Game.  Select Menu C from Menu A.  Select &lt;EDIT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&lt;LOAD&gt; line of the chosen saved game.  Type (Y)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ESC) to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instructions have been completed, please proceed to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in the Play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