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mes with this gam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quickly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rule book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Party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characters?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party of character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layer Characters (NPCs)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Character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creen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points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of view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enu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mp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ay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target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issile weapons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combat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combat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y flees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y dies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bat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gic works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s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fficial ADVANCED DUNGEONS &amp; DRAGONS comput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 a FORGOTTEN REALMS fantasy role-playing ep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is based on the rules and background created by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with a storyline created especially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OF RADIANCE adventure begins in the ruined city of Ph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shore of the Moonsea, where adventur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nations are trying to rebuild this once-proud cit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start out as beginning characters at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can advance to higher levels as they help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 to its former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WITH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ame disks, you should find four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are reading.  If you have game play ques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game, refer to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background and introduction to the Forgotten Real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, plus maps, rumors, and stories that may be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It also contains Appendices, tables and referen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peed game play, You will confirm the true rumors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on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how to start the game, make menu choices,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using your computer.  It also lets you get right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ad through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haracters progress through the Forgotten Realm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find Dethek (Dwarvish) and Espruar (Elvish) ru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s a method of translating those runes into English word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erstand them.  The Translation Wheel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ruar (Elvish) Runes.  Around the outside rim are the elvish r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hek (Dwarvish) Runes.  Just inside the elvish ru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ish r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ths.  Spiralling out from the inside are thre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graphic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.._..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ings.  Six numbered rings, each with three holes show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side of the dwarvish r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any kinds of information from the wheel: 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Words.  The computer displays 2 runes and a path.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o runes and read the letters from rings 1 through 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 number, ignore it and read the letters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lvish , Dwarvi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ong the .....Path.  Code word is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de Words.  The computer display 2 rune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Match up the two runes and read the letters on tha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from the .....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lvish , Dwarvi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ound Ring 2.  Code word is 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Elvish (Espruar) to English or Dwarvish (Dethe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s a list of Elvish runes.  Match the Translate Esp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each Elvish Rune, one at a time.  Read the English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1 of the .....Path.  Read the Dwarvish rune at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ek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Dwarvish (Dethek) to English or Elvish (Esprua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s a list of Dwarvish runes.  Match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ek Tab to each Dwarvish Rune, one at a time.  Read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Ring 1 of the .....Path.  Read the Elvish Ru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Espruar Tab..  Some Dethek rune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; try each when translat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ight into playing POOL OF RADIANC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Quick Start Card and us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Of you have any questions as you play, refer back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RUL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divided into sections describing how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using the menus on the screen.  The menus ar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choose according to the instructions on you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e game is the concept of the 'active character.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racter is highlighted on the character display. 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s a single character affects the active character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whole party do not require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 the active character is picked automat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itiative.  From other menus the active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efore choosing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menu based.  If a command affects the whol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mmand as listed in you Quick Reference C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fects one character, indicate the charact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ook at a character's items, indicated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iew, and then choose Items.  The computer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items and the items' readied status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displayed either vertically or horizontally. 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ake a choice of someone to act, such as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party, or something to act upon, such as one it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rried.  If there are more choic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 you can change pages using Next and Prev comman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 UP and Pg Dn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s are lists of commands giving the option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do or what you can do to the character.  Wh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, each horizontal menu is preceded by the menu tit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 by a colon and is not an option on the menu.  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itle and each command in the rules.  As a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 contains commands for Save, View, Magic, Rest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and Exit.  It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: SAVE VIEW MAGIC REST AL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 the Exit command on any menu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level menu.  On many computers the Escape ke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command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characters to accomplish quests in the Forgotten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fferentiated by their Race, Ability, Sco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Several characters are needed to accomplish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.  These characters make up a Party.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you should have a balanced party with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and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LAYER RACES IN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.  This is a cunning race of sturdy workers and craftsm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agic of their own, but are resistant to magic.  Dwar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up to 9th level as fighters, and any level as thie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ghters and thieves at the same time.  Dwarves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using infra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.  This is a long-lived race.  As tall as humans but slimm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ghters, magic-users, thieves, fighter/magic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thieves, magic-user/thieves, and fighter/magic-us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dvance to 7th level as fighters and 11th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, and any level as thieves.  Elves also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finding hidden objects and can see in the da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.  Members of this race are shorter and slimm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 the dwarves.  They con go up to 6th level as fighter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ieves.  They can be fight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.  These hybrids have many of the virtues of both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.  Like elves, they can be more than one class at on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dvance only to 8th level as magic-users and 8th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Like humans, half-elves can be clerics, and unlike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combine that class with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.  These folk are about half the size of a human, he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y have little ability with magic, but are resista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.  They can be fighters, thieves, and fighter/thie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becoming 6th level fighters, but have no lim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.  Humans.  This is the most common player-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.  They have unlimited progression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, clerics, and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andomly generates the ability scor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has.  There are six ability scores; all have som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of the character.  Ability scores are based on a range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) to 18 (high).  Each Character Class (see below) has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ability score.  A Prime Requisite of 15 or mo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xperience (see below) the character g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Str).  This is the measure of how much a character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damage he can do in a fight.  The Prime Requi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s strength.  Fighters with an 18 strength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value from 1 to 100 (listed as 01-00), denot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atural charact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(Int).  This is the measure of how much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memorize.  The Prime Requisite for magic-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(Wis).  This is the measure of a characte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ays of the world and interact with it. 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for clerics is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(Dex).  This is the measure of the manual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of the character.  The Prime Requisite for thie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(Con).  This is the measure of the overall heal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influences both Hit Points (see bel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chance of surviving the effects of a raise-dea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(Cha).  This is the measure of how we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characters.  It is sometimes a fac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an encounter with Non-Player Characters,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lso has two other important values: Hit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.  This characteristic is derived from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(he gains a bonus to his Hit Points per level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is over 14), his level, and his character cla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Every time a character is hit in combat, he loses H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many HP can survive far longer in combat tha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P.  When a character reaches 0 HP he is Unconsciou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or Dead, depending on how much damage he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.  As a character has adventures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accumulated treasure, he gains Experience Poi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enough XP he can increase in level, becoming more pro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ass.  The computer keeps track of XP.  Every charact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with 0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r must be at least one of the following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adventurer can only be one class, nonhumans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A character with combined classes has more play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advances more slowly in his professions because he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one thing at a time and his XP are divided up am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.  The cleric is a holy crusader who fights for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ligion.  Due to religious restrictions, he cannot use a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draws blood, such as a sword or an arrow, but h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armor and use crushing weapons, such as a mace.  H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pells that can heal and support his friends and also u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holy power to drive away undead.  Some magic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oly objects that only a cleric can use.  A cleric gain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with every advance in level to 9th level, plus any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  From 10th level on, he adds 2 HP per level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  The fighter can use any form of armor or weap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nes, but most other magical items, and all magical spe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im.  A fighter gains 1-10 HP plus constitution bonu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level through 9th level.  With the 10th level, he g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er level without constitution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.  The magic-user is potentially the most powerf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he starts out weak.  Initially, he has very few H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e cannot memorize many spells, and must carefully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w spells until he gains more through advancement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magic-user is given four first-level spells in hi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He can add one additional spell to his magic book every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 level.  He can also scribe spells into his magic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he finds in the course of his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magic-users cannot use any form of armor or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dagger or staff.  However, there are many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agic-user can use.  A magic-user gains 1-4 HP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level through 11th level, plus constitution bonus.  At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beyond he gains only 1 HP per fur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.  This is the thief of the sagas, who uses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rection - instead of brute force - to win his objec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fessions in which demi-humans may climb as far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  Indeed, halflings and elves are especially adep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 To be a proficient thief, a character must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must stick to leather-based armor and have a restric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s.  A thief gains 1-6 HP with every advance in leve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bonus, through 10th level.  They gain 2 H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bonus, per level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asses.  Non-human races can sometimes b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When a character is more than one class, his HP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eraged among the classes involved.  However, his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etween the two classes even when he cannot further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 He gains all the benefits of both classes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the philosophy a character lives by.  Whil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are under your control, the character's align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PC's in the game view him.  The computer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ignments for a character and you can choose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Good.  Followers of this alignment strictly interpre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they use these principles to bring all the benef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Neutral.  Followers of this alignment view reg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mportant, taking a middle road between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Evil.  Followers of this alignment believe in the rul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and the enslavement of the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Good.  The follower of this alignment believes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ulation in combination with freedoms if the bes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Neutral.  A follower of this alignment believes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balance - law and chaos - and good and evil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world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Evil.  The follower of this alignment considers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inor considerations as long as evil is brough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Good.  Followers of this alignment value random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but also value life and individu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Neutral.  Followers of this alignment value random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over either evil 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Evil.  The Chaotic Evil character disdains laws an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 and good deeds.  He seeks positions of power, gl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in a system ruled by his own wh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assumed to have starting equipmen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boots, backpack, money pouch, food, water, tinder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 and steel.  The character's on-screen list of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items such as weapons, armor an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OOL OF RADIANCE you need a party of character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of characters provided or you can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ARTY OF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is a group of characters you have generated and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disk for use in missions. you may have up to 6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alled PCs or characters) in your party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up to 8 characters in a game, but the remaining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open for NPCs your characters may fire or meet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 game, the first screen you see is one wit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tal information about the characters in the party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ways of putting together an adventuring par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re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Cre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From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results of using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rtunity to build an adventurer from scr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you through a series of menus to help you defin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Race Menu.  This gives you the choice of the six r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character can be in the Forgotten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Gender.  After you pick a character's race, you pi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.  Gender affects the possible strength of a characte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rtraits you will have to choose from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randomly generates the ability scor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has.  Once you have seen the ability score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oll again and it will randomly gener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therwise, you may accept the rolls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pt the rolls. you still have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match your own character from the AD&amp;D g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 command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Character Class.  This gives you the choice of the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you character is qualified for based on his race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lignment.  From this menu the computer provides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for a character.  You can choose the on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racter.  Your choice of name for a character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cannot use more than 15 letters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splays the complete character screen an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the character.  If you save the charac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ave game disk to become one of the reg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computer generates a portrait of your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both the head and the body of your character'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hoose the weapon, head, and colors for you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con (the figure that represents the character in com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amp section for instructions on how to al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From any of these menus this command bring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re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used when you never want to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racter again.  It eliminates the character's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disk and leaves a space in which you ca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ing you favorite beginning AD&amp;D character into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.  Create a character of the proper race and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match your non-computer AD&amp;D character. 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character's ability scores and HP.  Th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0 XP and with no items beyond those he can bu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old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when a character had attained enough exper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level (see Appendices).  This is availabl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and when the party travels to the Guild to ge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ks who is to train, and checks the current X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he has sufficient points, the computer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training from the character's current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ances a level.  This takes no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an only advance as high as the highest lev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train him.  In the Training Hall of Phla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8th level fighter, 9th level thief, and 6th level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View a Character, as described under tha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pick party members from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on a sav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FROM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rty may only include 6 player character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rite a character to the save game disk and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the Add Character To Party command.  The Sa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previous entry for that character on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previous adventuring party from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ts the group you are currently construct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disk for future reference.  Then som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rty is ready to go, use this comman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Follow the on-screen messages to get back into the g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 with your new party of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S (NP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a game, the party can run into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  They may talk to the party,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and even offer to join the party.  Thes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s, or 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NPCs: those you can hire at the Train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nture with your party, filling in the two slot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hat you cannon fill with player characters; those who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party for a specific mission or quest; and those wh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party but will give either information or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N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s that want to join you are treated like your playe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differences.  Remember that you only have room for 2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ll party of 6 player characters.  During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NPCs that you want to add to your part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have more than 7 characters in your party so there i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mmands NPCs in battle.  They have Morale. 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badly for the party, they may run,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.  You can give NPCs treasure, which may help their Mora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rade their items to other characters.  If they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use the Trade Items function to take thei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s can also be traitors insinuated into your part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adventure goes.  They can spy on you and gi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, and even turn on you in battle.  NPCs can be a big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rust them in ever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creen appears whenever you use the View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creen displays the character's name, race, and 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his alignment, character class, and ability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lth of the character is also shown. 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s a random number between 30 and 180 in gold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haracter can use in buying his equipment.  La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ccumulates wealth through his adventurin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tries on the screen showing the copper pieces (cp)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sp), electrum pieces (ep), gold pieces (gp), platinum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), gems and jewelry.  The value of coi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, the value of gems and jewelry vary and are fou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so shows the character's current level, his earned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urrent HP.  If the HP are highlighted,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damage that has not been healed.  The number shown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P, not his normal HP.  Once the character has hea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the number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Class is shown as AC; the lower the AC number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.  Then it shows the character's Ready weapon and wha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wearing.  This is followed by the character's To Hit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CO).  The lower the character's THACO, the better fighter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damage the character does, whi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rength and the weapon he h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s the Character Status.  This is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lth of the character.  The Character Statu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positive HP and can move an figh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exactly 0 HP.  He cannot move or fight, bu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ll die in a short period of time unles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ndaged or healing magic is applied.  If the character is band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tus changes to Unconscious.  Healing magic will make hi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n the course of a combat, a character who is Dy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coming Dead unless he is bandaged (see Comba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o survives a combat in Dying statu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his wounds bandaged after combat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died.  He will be brought with the party (assu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down during any combat) and can possibly be resurr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dead spell from an NPC cleric.  The character's actual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aised when the spell is used depends on hi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led from the previous battle.  After a battle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rejoin the party as if nothing had happened, and reg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been destroyed by dragon flame, a 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or some other form of total destruction.  He cannot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active character choose the View command. 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 ITEMS SPELLS TRADE DROP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allows you to see what items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.  The character's items and their combat ready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n item that is not Ready cannot be used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Item Menu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USE TRADE DROP HALVE JOIN SELL I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If you want to ready or unready or unready an I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dy command to change the status of the weapon, arm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.  A character has several restrictions on what h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he cannot use more than two hand-held items at onc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not have ready a sword, a shield, and a bow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e assumed to be in a quiver and can Readied at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cannot be used unless a bow is Read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command means the character is going to use an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you will be asked to indicate the target (see Com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) and proceed back to the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If you use this command, the screen switched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sks which character you are trading with.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screen switches back to the Items Screen.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(you can trade multiple items in one transaction)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character and the item disappears from th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list and reappears on the item list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Remember that an NPC does not give up an item onc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less he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.  If this command is used on an item, the item is g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trieved.  Do not use this if you want to give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that's what the Trade command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ve.  Multiple items such as arrows are often combined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uch as 42 Arrows.  Halve creates two lines, each with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; such as two lines each with 21 Arrow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rrows, that are shown as several items on one lin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.  This is the opposite of Halve.  If you have sever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r a similar item on the items screen,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and all similar lines are joined with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hown is the total of the numbers in all the former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0 of an item can be joined on one line.  NOTE: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Yes or No) of the item depends on the line that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.  This command is described under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.  This command is described under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ng listing of what spells a magic-user or cler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and is ready to cast (see Magi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you want to transfer mone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nother.  Indicate which character you are trad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dicate which coins and how much are to go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oins disappear from the trading character'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on the money record of the receiv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used on money, the money is gon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reate your party, you appear in the civiliz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.  The party is ready to begin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 is a very dangerous place.  The civilized nations are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 foothold.  You can either wander around town and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ituations, or report to the City Council of Phla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party missions and give rewards when the 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Initial missions are local in nature, later o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to match both your increased expertise and their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Phlan is split into two sections; the civiliz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monsters.  After you clear all the mons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settlers move in and it becomes civ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around the town and the wilderness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s of view: 3-D, Are, and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with the Adventure Menu any time you are in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, or in any other built-up area.  It shows a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 as seen by the party.  It only shows on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so you must rotate the party using the directio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venture Menu) to see in each direction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what compass direction the party is fac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ir location in their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iven in the Adventure Menu when the 3-D view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view shows the position of the part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view of the surrounding area.  It can only be ob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.  It does not appear in the Wilderness. 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just the position of all major obstructions such as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water, etc.  A cursor shows the position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when the party is traveling in the Wildern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image of the party moving through a map-lik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 around the party for 2 moves in each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counter in the wilderness, an image of th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ppears next to the icon showing the location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ll the usual options for the encoun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ventures take place in one or more blocks of 16 squares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The party moves from block to block by moving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with a low ceiling.  Stairs and caves with low ceil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party from one bloc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ment the party begins its adventures in Phlan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.  The longer it takes a party to complete a 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it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a new party must do is equip itself from the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has to get into the scene of its adventure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lk the party to in-town missions, having encount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sions involve locations away from Phlan.  The party tra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erness Point of View until they reach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The computer keeps track of the time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ized section of Phlan contains a number of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party.  In the civilized section the party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formation, train, rest and heal, and buy and sel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characters meet the Council and receive 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ay catch a boat at the docks to take them to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locks and into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 give a safe haven in which to Rest (using the Encam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y at an Inn costs money, but once you begin your st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owdy places full of gossip, stories,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characters can receive training from NPC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dd starting PCs.  This displays the Party Creation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Train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haracters can buy their initial equipment and lat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ir treasure and upgrade their equipment. 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, you are presented with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VIEW TAKE POOL SHARE APPRAI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.  If you use this command, the computer displays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eir cost.  Of you try to buy something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for, the computer tells you so.  If you try to bu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verload you, the computer tells you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is is the same screen as shown for this comm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the addition of the Appraise command in the View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 and ID commands in the It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.  Use the cursor to highlight any item you want to s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make an offer and you can either sell or no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the screen asks you one more time to be sure, t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s in Phlan are very busy; no item sold to a mercha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.  If you sell an item, it won't be there when you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.  This command is used to get a magical evaluation of a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charges you for the service of identifying the magic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.  If you have left money through the Pool or Drop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pick it up again.  Indicat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ney and who will take it.  The computer than displays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 available and how many of each coin there are. 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e coins the character takes.  One character can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ins if he has the strength to do so, or you can a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ake a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ick up more than the character can car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saying "The character is overloaded"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more coins be put on the character.  Remember, carry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age slows a character dow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.  This command makes all the party members drop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to one pool of money.  All purchases made at the shop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entral pool.  Anything left over can be picked up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  This command picks up all the money in the pool, div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hares and distributes it amo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.  This is used in Shops to get an appraisal of any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 the character has.  The computer asks what gems and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appraised, and offers a price on the indicated g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.  Once you have received a price, you may take it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.  The money is immediately put in your money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sell immediately (gems and jewelry are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an coins), the gems and jewelry become items and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record on the Character Screen to the items lis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ff of that list like any 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will cast clerical healing spells for a pri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mple, the Temple Menu is presented.  Except for He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Temple Menu are the same as those on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VIEW TAKE POOL SHARE APPRAI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.  This command displays a list of the healing spells the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t.  Indicate the spell you want cast. 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nd asks you to confirm that you still want them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The cost of a spell may vary depending on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Menu allows access to all of the ma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.  This menu shows either the current 3-D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front of the party and the status of the party (i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dventure), or the area around the part (if in the wilder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y members are injured, their hit point numbers (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ey have now) are highlighted for easy recogni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vailable to you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VIEW CAST AREA ENCAMP SEARCH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move the party.  How the party mov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ick Reference Card provided with the gam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-D travel, the Party can move forward, move backwards, tur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left.  Normally, each movement forward or back put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square and takes one minute of game time.  Turning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in the same square and takes no game time.  If the par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, moving one square take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, the party can move in any of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e square takes a half a day of game time.  Search mod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haracter Screen, as described i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you to the Cast Menu so your activ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magic spell.  See the section on Magic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st spells and thei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n overhead view of the area around the par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lost or in unfamiliar territory this comm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you to the Encamp Menu.  Thi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, and is described in detail in its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can move in Search Mode, which takes 10 minutes of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ve.  This allows the party to carefully search the area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, but also gives wandering monsters a greater chanc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only need to hit the Search command once to start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t Search speed, then hit the command again later to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movement.  You do not need to hit Search fo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you are assumed to be checking for secret doors,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s silently as possible, hiding in any available sha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ing as carefu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go to Search mode, you will run into fewer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(because you are moving faster) but have much les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oncealed treasures or traps before they are sp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look at a square more closely, a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oved into the square again.  If the party is moving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then a Look command treats that particular squar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oved into it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in several menus to take time off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characters and the party.  It is used to handl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saving the game, resting to heal, or memoriz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under Magic Menu), and changing game items such 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r part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: SAVE VIEW MAGIC REST AL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aves the characters and game as they are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Card for any system specific details of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iew Menu, as described under View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p, this does not display the Sell Item or 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very important part of POOL OF RADIANCE 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nder its own heading.  Magical Spells can only be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rty is in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aspects of the Encamp Menu is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Characters catch their normal sleep without having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 However, to memorize spells or heal naturally, specific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ecessa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24 uninterrupted hours of resting in camp, ever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gains one hit point above and beyond any recover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ling ma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sting time is established by anyone who is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e screen will show the days, hours, and minut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ll-using members of the party to memorize (or pray fo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ey want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ing any spells at all takes a minimum of four hours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lls take a minimum of six hours.  See the Magic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memoriz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can be interrupted by any random encounter.  Only take long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fe places, such as inns, hideouts, or secur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NCREASE DECREA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e full time you want the party to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them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to the time that the party will stay in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r resting to regain lost hit points.  Every 24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camp restores 1 HP to every injured member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creases the time to be spent in camp.  This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s do not memorize all the spells they want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recover all their hit points, but sometim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part of the adventure, and the party cannot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want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hange the basic makeup of both the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ho are part of it.  You are given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: ORDER DROP SPEED ICON PICS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organize your characters in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ank.  The first four characters are in the first ran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eet enemies hand-to-hand, the rest are in the second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n use spells and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ks who takes position number 1, etc. and re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ith position #1 on top, when all the choic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PCs can be chang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permanently drop a character or N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 Once dropped, the character is gone from the part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will not be saved if you then use the Sa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speed of messages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reading messages before they disappea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command.  If massages seem to take forever to g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se the Faster command.  Note that once you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affects all subsequent messages, and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the command if later massages are too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SLOWER/FAS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is created, he is given a combat ic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in combat, each party member's icon designates 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fac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mand is used to change the character's ic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icon to represent the character's favorit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and colors.  You may want to do this when the charact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w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: PARTS COLOR SIZ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. you can alter the weapon (which controls the rest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) or the head of the icon.  You are shown both the Read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character's Action Icon (which sh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hoosing the weapon and head, you can rej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accept it.  The screen shows you the new and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 and Ac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: WEAPON HEA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You use Color to alter the color of virtually eve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, as shown on the screen.  Some of the areas you can a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do not correspond to the terms given in the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changing the shied color for a character with a b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actually changes the color of the arrows or quarrels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cons commands until you get a feel for how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BODY CAP HAIR SHIELD ARM LEG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.  Large size Icons are usually used for humans, 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.  Small size Icons are usually used for dwarves, gn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LARGE/SM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When you are done, use this command. 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any changes to your icons.  Make your ch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turns to the Al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overns when character and encounter pictur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: CHARACTERS ON/OFF MONSTERS ON/OFF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/Off.  This command governs the portrait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atistics when you use the View command. 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ictures when you view a character; Characters Off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Having the characters hidden slightly speeds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does not have to take the time to load or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n/Off.  This command governs the pictures that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Monsters On shows the animated picture when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closest range in an encounter; Monsters Off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y comes across NPCs of any kind, there is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vides a quick glimpse of who the par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n asks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etermines whether both parties see each other,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the party, or the party surprises the 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ty surprised the NPCs, the party can attack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free round to attack in which the NPCs cannot retal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portunity must be taken at once or surpris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stile NPCs surprise the party, the NPCs can attac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series of attacks in without retaliation by the par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s do not surprise the party, the computer off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: COMBAT WAIT FLEE ADVANCE/PA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attacks the NPCs.  Who goes first is decid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, which is explained in the Comb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NPCs to decide what to do.  The may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flee, advance (if more than a square away) or parlay (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NPCs you think your party cannot fight successful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run away.  If successful, you may flee wildly,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ost.  If unsuccessful (because the NPCs can mov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) you go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PCs are far away use this command to approach them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are adjacent to the party the Advance comman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peak with NPCs that are adjacent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haracter to speak for the party.  Pick the characte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ill make the best impression on the NPCs.  Then,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ossible attitudes for dealing with the 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: HAUGHTY SLY MEEK NICE AB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emonstrate your superiority to the inferior cr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.  Some encounters only respect an air of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mpresses enough to cooperate; this is also a good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sentful a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get information out of the NPCs without them realiz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so.  Some NPCs will realize you are trying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m and will become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ild and unassuming in hopes that the NPCs will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attacking.  Of course, some NPCs attack meek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easy pic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be friendly in hopes the NPCs are friendly to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do not choose to be friendl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browbeat information out of the NPCs.  It is best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have the power to back up your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sumes you are as effective as possible in the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dventures the party will have to fight to defe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 the computer determines which characters (bo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PCs) have initiative (i.e., which goes fir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 that person and his nearby compatri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PC then the player will control his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an NPC, or a PC under computer contro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, the computer determines hi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an attacker to hit a target with a melee weap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ord, spear, or fist) or a missile weapon (such as a b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) depends on the chance the attacker has of hitting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target.  This is represented by a numb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.  The lower the THACO the better the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's defense is his Armor Class, or AC.  This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worn, plus the dexterity of the target and an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gic spells may have. (Magic has another method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; see the Magic rules).  The lower the Armor Class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eeded for an attacker to hit a target is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minus the target's Armor Class.  The attacker hits i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-20 is greater than or equal to this number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th a THACO of 18 needs a 14 or more to hit Armor Cla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es can go into negative numbers, so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is Armor Class -1 would need to get a 19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bat, the first and second attackers strike at the def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The third attacker strikes at the defender's rear,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s are adjacent.  The fourth and any additional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t the defender's rear.  The defender's AC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gainst rea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ef forms the only exception to the automatic facing ru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 attacks from exactly opposite the first attacker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.  A backstab has a better chance of hitting the def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dditional damage when it doe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SIL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ay not use a missile weapon if he has an opponen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If he has no opponent next to him, he can fire a miss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his line of sight.  The Next and Prev commands will onl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rgets in the attacker'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can be controlled manually or by the comput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combat each character is controlled the same as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bat.  Any character under manual control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computer using the Quick command.  All charact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taneously switched to manual control or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Quick Reference Card for the commands u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bat begins, the screen shows the area arou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initiative.  The entire party may 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same time, and one can rarely see all of the mons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The computer indicates the active character and lis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urrent condition, armor class, and current read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PCs move according to each character's dexteri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ed by the computer.  This is called an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hanges with every combat round.  Usually higher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ove before lower dexteri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commands to handle your sid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cannot use a command (such as Turn for a non-cl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for a fighter or thief) it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VIEW AIM USE CAST TURN QUICK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ove a character and to attack.  You attack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to an enemy's square.  You can even attack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the computer gives you a chance to abort such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engage an enemy, he gets a free attack at your back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you mov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may have multiple attacks in one turn.  Bows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per turn.  High level fighters get two attacks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ll of a character's attacks are taken against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f the first target goes down with the first attac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the remaining attack at anothe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may make a special form of multiple attacks called a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eep may attack several weak targets with a single blow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Quick Start Cart to find out how to mo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computer.  The number of spaces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reduced by the weight carried.  A character weight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or extra armor and weapons cannot move as fast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items.  Bulky armor can also reduc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ho is faster than any enemy can run away from the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nning from the battlefield.  A character who i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stest monster, only has a 50% chance of get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he must remain until the end of the fight)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lower than any enemy cannot tun off the edge of th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A character who has run away is no longer part of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s after the figh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command used any time you wish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Using this, you can ready appropriate weapon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progress.  Some options, such as Trade,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combat.  The Use command shows up under Ite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n item, such as a wand,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im an attack using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: NEST PREV MANUAL TARGE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  Use this command to look at all possible target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losest then going to the next closest.  The computer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targets, including other party members;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king. (However, the computer confirms you ord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ooting at a team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(Previous).  This is the opposite of the Next comman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ok at the possible targets starting with the on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working back toward your character.  Usually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a good target without working your way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is command lets you aim anywhere on the ma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finding opposing leaders and target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f your character has a ready ranged weapon, or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the Use command, this command shoots at the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character to use any non-weapon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rings up the same screen and menu as the Items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vailable to magic-users and clerics when they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vailable.  Using this command brings up the Cast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enu (see that description of the Magic Rules).  I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 character's concentration may be broken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can sometimes destroy undead monsters or turn the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 This has no effect on any other form of mons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for a cleric's minimum level to affect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over control of the character to the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way to handle fights against hordes of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Once you have established computer contr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computer controls him in future figh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uses ready melee or missile weapons and available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m to the most appropriate in the si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a very aggressi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a character has finished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DELAY QUIT BANDAGE SPEE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.  The character can adopt this tactic and simply wai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acker.  This means that he attacks the first fo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him before the foe attack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This command lets you delay this character's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his initiative number by 1.  If he is the only one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st number, it is his action again.  H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his actions until all others have had their a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nd then he must take an action or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  You can signify you are finished with this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age.  This command only appears if a member of the party is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r whom the command appears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 the party member and keep him from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command is described under the Alter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TY FL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ny party member survives to the very end of the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 of unconscious or dead party members are assumed to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 If the party flees from combat all unconscious an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 are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TY 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party members are slain you will have to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Game and try again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is over, the screen will show some congratulator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ent a menu of commands.  If a command does not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combat situation,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AKE POOL SHARE DETEC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pect a Character.  At this time you can use the Dr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Items menu and in the Character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ick up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: ITEMS MONE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Use this command to produce a list of items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you have overcome.  If more than one had a missil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remaining missiles are lumped into one line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99 are on one line and the rest on anoth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the weapons and armor used by monsters are sub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picking up as treasure, so they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haracter tries to pick up too many item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 is overloaded and will not allow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computer displays each type of coin availabl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in there are.  You indicate how many of the co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kes.  One character can take all of the coins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to do so, or you can allow each character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ick up more than the character can car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saying, "The character is overloaded,"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more coins be put on the character.  Remember, carry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age slows a character dow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all the party members drop all of their mon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ol of money.  It becomes part of the treasure an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use the Take Menu to reapportion their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icks up all the money in the treasure, divid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, and distributes it amo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sts a detect magic from the current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leave the scene of the batt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ems that can be picked up, the machine will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treasure left.  You can go back to the Treasur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reasure and go to the Adven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integral to POOL OF ROMANCE.  Both magic-users and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mag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GIC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can exist in one of three forms: In Memory, In Spell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-user or cleric who has a spell in Memory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the spell.  He can cast the spell as shown in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 users write their spells into a Spell Book.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ose spells into the book of which the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.  The books are compendiums of spells among which the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ey want to memorize.  Clerics do not keep a spell boo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ay each day to get thei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written on an extended scroll can be read by a cl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, depending on the kind of spells on the scro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must cast the spell read magic to understand the spe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contains.  Once he has done that, he can read the spell a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cast it.  A cleric does not need a read magic sp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erical spell on a scroll, but only a cleric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Once any kind of spell has been cast or scribed from a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ic-user may scribe the scroll spell into his spell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emorization.  This erases the spell from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s can get a list of their memorized spells from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Magic Menu or from the Spells option of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a list of their spells on scrolls from the Scrib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ic Menu.  If all you want is a list of available spell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xit before you actually cast or scribe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MEMORIZE SCRIBE DISPLAY RES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.  Use these commands to cast spells.  In combat the spell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character.  In camp the spellcaster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NEXT PREV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 Menu appears in both the Magic Menu, and the Combat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e spells available to the active character.  Fi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ll you want to cast.  Select the Cast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pell to cast it.  If necessary, indicate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If you do not find the spell you want, you can Ex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character can take another option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turns to the Magic Menu.  Once cast, a spell is g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mor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.  For a character to learn a spell, use this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s in the Encamp Menu.  The computer displays a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's spell book (or a list of possible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) and you are offered the following commands. 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-user or cleric has the ability to learn more than one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, he can learn the same spel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NEXT PREV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ge with the spell you want to memoriz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command.  Then select the spell to memorize it.  The 'p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ages of the magic spell book, rather than jus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morize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spell to memorize does not mean that a spell is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 spell takes 15 minutes (game time) per level of spel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relaxation before starting to memorize one or mo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T command in the Mag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pell may be learned at a time, though the spellcas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ax once before learning several spells.  The lear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nterrupted.  You have to go to the Rest command an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memorize the spell.  If you have only been in camp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emorize some spells, those are learned and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he spells are memorized in the order you pi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magic-user decides to memorize 2 uses of magic missil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spell) and 1 use of invisibility (a second level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 of 1 hour of time for memorization, plus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time.  If the party is attacked before the first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, no spells are learned.  If the party is attacked after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minutes in camp, the magic-user has learned 1 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After 4 hours and 30 minutes he has learned both 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after 5 hours he has learned the invisibility sp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icked all the spells for one character,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computer displays the spells you have chosen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choices.  If you confirm the choic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nu and can select spells for the next character wh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m.  If you cancel the choice, all the choic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re-select all the character's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.  Use this command to inscribe spells the character fi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to his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NEXT PREV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splays all the spells on scrolls that the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st read magic on.  Find the page with the spel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.  Select the Scribe command.  Then select the spell to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scroll into your spellbook.  If a spell is of too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e character to scribe, the computer 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the spell erases it from the scroll.  Scribing t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Memorizing a spell, and is unsuccessful if the tot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Use this command to find out what magic spell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party in camp.  This serves as a reminder of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orking on the entire party, such as bless or light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bers of the party, such as protection from 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.  This also reveals subtle curses (though not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e) on the party or individuals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. to memorize spells, one must Rest.  This takes you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scribed in the Encamp Menu description.  Spe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until the character has rested the necess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in this use of the Rest Menu returns you t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not the 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 magic-user is given four first-level spells when 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 to adventure on his own.  These are shown in the 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gic-user.  Each time the magic-user gains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he gains one spell, even though the rise in level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ability to learn more than one new spell at a time. 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lls, he must find scrolls in treasures and copy spel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asting into his spell book, using the Scrib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magic is very similar to magic-user magic, but a cler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ll books.  All spells possible to his level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eric, he need only memorize them.  Just what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pend solely on the level of the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a cleric finds scrolls with clerical spell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imply use them straight off the scroll, since they are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e needs to Scribe into a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chancy business.  Many spells do not necessari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.  This is simulated with saving throws.  In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the saving throw is the chance that the spell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sser effect on the character it is cast on. 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levels, his saving throws improve, and the chance th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him is decreased.  The final results of any spell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have better saving throws against cast magic or mag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clerics have better saving throws against death and poi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nd halflings have better saving throws versus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lls are quick and can be cast in combat, and some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ong time to cast.  Those that take extra time can only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agic Menu from the 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magic spells is important.  A spell's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  instantaneous, as with most damage spells;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, as with most other combat spells; measured in turn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tection and protective spells; or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ning use of spells to use in movement (such as a find tr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e round equals one minute of game time and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10 minutes of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available for characters in the POOL OF RADIA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.  This spell can only be used in camp or comba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ose characters not in melee.  It gives a bonus of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ACO for six rounds and raises the morale of friendly NP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it in camp only if you know you are going int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.  This reversal of bless affects enemies not in me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ir THACO and their morale by 1.  Usable only in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6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.  This can be used any time.  The cas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arget.  It heals 1-8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 Wounds.  This combat-only spell causes 1-8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one adjacent target touched by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.  This is similar to detect evil, but only lasts 1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the presence of magic in a 1 square by 3 square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o details on the typ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.  This spell can be used in combat or i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pect to go into combat shortly.  It adds 2 to the A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gainst evil attackers.  Any saving throws caused by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monsters are at +2.  This spell lasts 3 rounds per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must touch the target (which can be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.  This is essentially the same as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but it protects against the attacks of goo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.  This spell protects the recipient against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bsolute protection against cold up to 0 Fahrenhei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ving throw against cold-based attacks.  The duratio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er level of the caster, and the caster must touc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.  This must be cast in camp.  It makes any tr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character is facing visible to the character. 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for 3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.  This combat only spell holds immobile from 1-3 (cler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creatures of roughly human shape and size.  The duration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plus 1 round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.  This is identical to resist cold, but it wor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and hea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15' Radius.  This is a combat spell.  It silences an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or discussion in the radius.  If cast on a person,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him around for the duration of the spell unless h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.  If cast on an area, the spell affect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for the duration of 2 rounds per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.  This spell can be used in camp or combat.  It rev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person for 1 hour per level of the caster. 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en dies unless a neutralize poison (a high-level sp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NPCs) is cast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Charm.  This spell can be cast in combat only.  It influ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t points of snakes as the cleric has hit points.  The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all activity for 5-8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.  This is a combat spell which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, automatically Readied.  It can strike at ran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ammer damage.  It strikes monsters that only mag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.  This lasts for 1 round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.  This spell can be used in combat or camp.  It 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human person into a zombie to help the spellcaster. 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mbie fights for the spellcaster, though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spell is permanent until the zombie is destro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work with the party, a zombie becomes an NPC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om for him in the party (remember, the limit is 8 charact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not be taken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ness.  This touch-only spell is used in combat or c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the blinding effects of the cause blindnes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.  This touch-only spell can only be us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gets a saving throw.  The duration is perman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by cure blindness or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.  This spell can be used in camp only.  It 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caused by mummies and the cause diseas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ease.  This is combat spell with a touch rang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.  If a character is afflicted with a disease,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es HP and Strength Points until he is down to 10 perc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s.  This disease is cured by a cure disease or di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.  This spell can be used either in combat or cam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it affects every magic spell and item in an area.  In cam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every person and item you select.  There i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 with this spell depending on the level o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of the originator of the spell to be dispe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target magic is permanently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.  This is a combat spell that lowers all THACO's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for friendly combatants by 1 and raises them by 1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combatants.  It has a 60' radius and lasts 1 rou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.  This can be used in camp or combat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o be rid of a curse (as from a curse or bestow curse spe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own a cursed object.  The range is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.  This spell has a duration of 1 turn per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at.  It has variable effects determin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.  This touch-range combat spell causes fire dama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 level of the caster.  There is no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.  This spell makes a humanoid creature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ally.  Any action of the caster will be seen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light possible.  The target gets a saving thr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thrown and again days or weeks later,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You can never be sure the effect is permanen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charmed creature can become an NPC (if there is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roster) under the command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.  This spell is the same as the clerical spell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2 rounds per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.  This spell can be used in camp or combat and lasts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er level of the caster.  The living target increases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per level of the caster.  It makes the humanoid targe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or giant in size and strength for combat purposes.  A tar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nder the effect of 1 enlarge spell at a time. 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get a saving throw against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.  This is the opposite of enlarge, and can be used to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.  Unwilling targets get a saving throw against its a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throw is unsuccessful, the target is reduced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effective strength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This combat only spell affects everyone in a sp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level of the magic-user.  Everyone with that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a saving throw thinks the caster has 2-8 mor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.  Those who make their saving throw think he has 1-4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harisma.  The effects last 1 round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.  This a combat spell that does 2-5 point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no saving throw.  For every 2 levels, the magic-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ssile, so magic-users of the 3rd and 4th levels get 2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of the 5th and 6th levels get 3 missiles.  All mus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.  Like the clerical spell of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sts for 2 rounds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.  Like the clerical spell of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s for 2 rounds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.  This is only used in camp and allows the user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(not clerical) writing.  It lasts for 2 rounds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  Once you use this spell to read a scroll you can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This spell is a combat spell that improves the target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saving throw, and negates the effect of the magic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lasts for 5 rounds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.  This combat spell does 1-8, +1 point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, electrical damage to a target the caster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spell puts up to 16 targets to sleep for 5 rou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aster.  The least powerful targets are affect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monster, the fewer of them are affected.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certain power are not affected at all.  No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.  This can be used in camp or combat and l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unds per level of caster.  This has a range of 20 feet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.  This makes the target (touch range) invis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ravision until he ends the effect or attack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This spell is used to open locked doors or che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mp or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.  This combat spell creates 1-4 illusory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-user.  If a duplicate is attacked, it disappears. 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2 rounds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of Enfeeblement.  This combat spell has a saving thr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oes not make the saving throw, he is weakened (he do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or 1 round per level of c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.  This affects a 2 square by 2 square area. 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gets a saving throw.  If unsuccessful, he is help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 turns.  He can move out of the cloud, but he is still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long as he is in the cloud and for 1 round afterw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lasts 1 round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This spell is only used in camp.  It rais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by a variable amount depending on the class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is 6 turns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.  After casting this spell, the caster can seldom b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is blinking in and out of the area.  The spell lasts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.  This is just like the clerical spell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.  This area effect spell does 1-6 points of fire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aster to each target in the area.  A successful 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damage in half.  Outdoors, a fireball has a 2 square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, in a constrained area, it has a 3 squar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e.  This combat spell affects 1 person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ffected moves twice as far and attacks twice with me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, but they do not throw any additional spe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It lasts for 3 rounds plus 1 round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.  This is like the clerical spell, but 1-4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The duration is 2 rounds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, 10' Radius.  This is like invisibility bu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thin 10 feet of the caster when it is cast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stays invisible, and comes out of it normally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ends his invisibility, it end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.  This affects everyone in its path.  It does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oints per level of caster, a successful saving throw 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half.  A lightning bolt is 4 or 8 squares long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aster.  The bolt will rebound off walls to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, 10' Radius.  This is just like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but it affects everyone within 1 square of the targe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, 10' Radius.  This is just like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but it affects everyone within 1 square of the targe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Normal Missiles.  This keeps the target (touch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harmed by non-magical missiles for 1 turn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.  This combat spell affects 1 person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argets get a saving throw.  Targets move a 1/2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each round and their number of attacks per round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only have 1 attack, then they have 1 attack per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his can be used to negate haste.  Its duration is 3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 round per level 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added by Nick Nova 4/2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</w:t>
        <w:tab/>
        <w:t>STR</w:t>
        <w:tab/>
        <w:t>INT</w:t>
        <w:tab/>
        <w:t>WIS</w:t>
        <w:tab/>
        <w:t>DEX</w:t>
        <w:tab/>
        <w:t>CON</w:t>
        <w:tab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ab/>
        <w:tab/>
        <w:t>Male</w:t>
        <w:tab/>
        <w:t>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  <w:tab/>
        <w:tab/>
        <w:t>min</w:t>
        <w:tab/>
        <w:t>8</w:t>
        <w:tab/>
        <w:t>8</w:t>
        <w:tab/>
        <w:t>3</w:t>
        <w:tab/>
        <w:t>3</w:t>
        <w:tab/>
        <w:t>3</w:t>
        <w:tab/>
        <w:t>1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</w:t>
        <w:tab/>
        <w:t>18(99)</w:t>
        <w:tab/>
        <w:t>17</w:t>
        <w:tab/>
        <w:t>18</w:t>
        <w:tab/>
        <w:t>18</w:t>
        <w:tab/>
        <w:t>17</w:t>
        <w:tab/>
        <w:t>19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  <w:tab/>
        <w:tab/>
        <w:t>min</w:t>
        <w:tab/>
        <w:t>3</w:t>
        <w:tab/>
        <w:t>3</w:t>
        <w:tab/>
        <w:t>8</w:t>
        <w:tab/>
        <w:t>3</w:t>
        <w:tab/>
        <w:t>7</w:t>
        <w:tab/>
        <w:t>6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</w:t>
        <w:tab/>
        <w:t>18(75)</w:t>
        <w:tab/>
        <w:t>16</w:t>
        <w:tab/>
        <w:t>18</w:t>
        <w:tab/>
        <w:t>18</w:t>
        <w:tab/>
        <w:t>19</w:t>
        <w:tab/>
        <w:t>18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  <w:tab/>
        <w:tab/>
        <w:t>min</w:t>
        <w:tab/>
        <w:t>6</w:t>
        <w:tab/>
        <w:t>6       7</w:t>
        <w:tab/>
        <w:t>3</w:t>
        <w:tab/>
        <w:t>3</w:t>
        <w:tab/>
        <w:t>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</w:t>
        <w:tab/>
        <w:t>18(50)</w:t>
        <w:tab/>
        <w:t>15</w:t>
        <w:tab/>
        <w:t>18</w:t>
        <w:tab/>
        <w:t>18</w:t>
        <w:tab/>
        <w:t>18</w:t>
        <w:tab/>
        <w:t>18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</w:t>
        <w:tab/>
        <w:t>min</w:t>
        <w:tab/>
        <w:t>3</w:t>
        <w:tab/>
        <w:t>3</w:t>
        <w:tab/>
        <w:t>4</w:t>
        <w:tab/>
        <w:t>3</w:t>
        <w:tab/>
        <w:t>6</w:t>
        <w:tab/>
        <w:t>6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</w:t>
        <w:tab/>
        <w:t>18(90)</w:t>
        <w:tab/>
        <w:t>17</w:t>
        <w:tab/>
        <w:t>18</w:t>
        <w:tab/>
        <w:t>18</w:t>
        <w:tab/>
        <w:t>18</w:t>
        <w:tab/>
        <w:t>18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</w:t>
        <w:tab/>
        <w:t>min</w:t>
        <w:tab/>
        <w:t>6</w:t>
        <w:tab/>
        <w:t>6</w:t>
        <w:tab/>
        <w:t>6</w:t>
        <w:tab/>
        <w:t>3</w:t>
        <w:tab/>
        <w:t>8</w:t>
        <w:tab/>
        <w:t>1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</w:t>
        <w:tab/>
        <w:t>17</w:t>
        <w:tab/>
        <w:t>14</w:t>
        <w:tab/>
        <w:t>18</w:t>
        <w:tab/>
        <w:t>17</w:t>
        <w:tab/>
        <w:t>18</w:t>
        <w:tab/>
        <w:t>19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  <w:tab/>
        <w:tab/>
        <w:t>min</w:t>
        <w:tab/>
        <w:t>3</w:t>
        <w:tab/>
        <w:t>3</w:t>
        <w:tab/>
        <w:t>3</w:t>
        <w:tab/>
        <w:t>3</w:t>
        <w:tab/>
        <w:t>3</w:t>
        <w:tab/>
        <w:t>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</w:t>
        <w:tab/>
        <w:t>18(00)</w:t>
        <w:tab/>
        <w:t>18(50)</w:t>
        <w:tab/>
        <w:t>18</w:t>
        <w:tab/>
        <w:t>18</w:t>
        <w:tab/>
        <w:t>18</w:t>
        <w:tab/>
        <w:t>18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=maximum number for that ability score, min=minimum number for that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</w:t>
        <w:tab/>
        <w:t>(xx)=maximum percentage for an 18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ab/>
        <w:t>MAX LEVEL BY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RIC</w:t>
        <w:tab/>
        <w:tab/>
        <w:t>FIGHTER</w:t>
        <w:tab/>
        <w:tab/>
        <w:t>MAGIC-USER</w:t>
        <w:tab/>
        <w:tab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  <w:tab/>
        <w:tab/>
        <w:t>-</w:t>
        <w:tab/>
        <w:tab/>
        <w:t>9th</w:t>
        <w:tab/>
        <w:tab/>
        <w:t>-</w:t>
        <w:tab/>
        <w:tab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  <w:tab/>
        <w:tab/>
        <w:t>-</w:t>
        <w:tab/>
        <w:tab/>
        <w:t>7th</w:t>
        <w:tab/>
        <w:tab/>
        <w:t>11th</w:t>
        <w:tab/>
        <w:tab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  <w:tab/>
        <w:tab/>
        <w:t>-</w:t>
        <w:tab/>
        <w:tab/>
        <w:t>6th</w:t>
        <w:tab/>
        <w:tab/>
        <w:t>-</w:t>
        <w:tab/>
        <w:tab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</w:t>
        <w:tab/>
        <w:t>5th</w:t>
        <w:tab/>
        <w:tab/>
        <w:t>8th</w:t>
        <w:tab/>
        <w:tab/>
        <w:t>8th</w:t>
        <w:tab/>
        <w:tab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  <w:tab/>
        <w:tab/>
        <w:t>U</w:t>
        <w:tab/>
        <w:tab/>
        <w:t>U</w:t>
        <w:tab/>
        <w:tab/>
        <w:t>U</w:t>
        <w:tab/>
        <w:tab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cannot be this class; U = unlimited level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