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, TALES &amp; MON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R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nd Practice of Time Travel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ad Sorcerors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Book of Magic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l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ean Dw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l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mp Dw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Realm of Sorcerer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 Dw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s of The Tombs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 told by Mesron, The Great Wiz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ugh you have completed your quest to save the land of Questr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ed magician Mantor and his Evil Book of Magic, the book itsel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The book is so evil that it cannot be destroyed by norm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y presence, anywhere in our continuum, poses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nd doom to all civilizations. You must journey back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is abomination is n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send you back through time and space to Landor, where Man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d six mad sorcerers to create the Evil Book of Magic. I have be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allow communication with Landor through the "Hall of Visions"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arly step in your quest is to search out the hall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 you my guidance. Through the hall I have learned a few scr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situation on that troubled world.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ments I pass the information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never existed on Landor, so there you will not have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you have earned on Questron. My transportation spell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nly you and a few items. You shall take along the Evil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for we would trust no other to guard it, and the glittering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Beyond these items I can send you only the barest equipmen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transition will cause the loss of some of your Questron-reno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get to Landor you must quickly gain equipment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survival. Talk to many, for you will have much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and its situation. Regain your fighting prowess and equip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, for Landor is at least as dangerous as Questron.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rvive in the cities, as well as the wilderness.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s and learn their secrets. Venture carefully into the castl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the dangers of the tombs and dungeons. To stop the six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 you will have to brave the perils of all these lo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victories on Questron prove you are the only one we can s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You are our last, best hope of destroying the Evil Book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w; the future of all people rides with you into the dep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IX MAD SORCE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 chronicled by Lary Myranda, Historian to His Maje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 Kelfar of The Realm of the Sorcer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ades the Council of Seven Sorcerers jointly ruled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, for no mortal king could challenge their magic and no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a wielder of spells. In the beginning the council's ru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air, but harsh. But the longer they ruled unoppose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tic their decisions be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uncil rulings became more self-serving and forced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ruelty upon the people, one member was revolted by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Kelfar was a junior member of the council, but he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members' vanity and suspicions were their weaknesse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gained the confidence of the common people, and dug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ulnerability of the other six members of the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lfar was finally prepared, and the rest of the council wa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ray over a minuscule dispute, he renounced his sorcerous ways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word to become one with his followers. With the common peop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the scattered desport at their weakest, Kelfar stru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uncil members and banished them as one from th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realm. his joyous followers revelled in their victory 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amation, proclaimed him His Majesty, King Kelfar, Lord of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ajesty's rule was wise and fair, but his mercy in banishin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, his former comrads has cost the realm dearly. For in 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one, His Majesty has provided the sorcerers with a comm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s have hidden themselves somewhere in the realm and ev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bring down His Majesty'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ORY AND PRACTICE OF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told by Morle the Magician in his text "Magic for the Mass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bjects through space you accept without question.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find impossible to believe. This is understandable, but fo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zard, time and space are but different sides of the same coi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experience forces you to see events occurring from p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do not be fooled into believing the grand plan operat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wizards, time travel is a common phenomenon. Yet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. The fabric of time is self-repairing. Going back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 event can do nothing to alter the years between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you move back through time. Only the future after your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tered. The past is but an elusive shadow - only the fu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VIL BOOK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private letter to His Majesty, King Kelfar from Morle the Magic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rcerous eyes and ears have been very active searc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 Six Mad Sorcerers. We know something of their pl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 their mystic defenses have become much stronger. The pla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hat has nearly overrun the realm is but a by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creatures they create to prot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learned is that The Six labor as one to create a gre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. They continue to whisper of an Evil Book of Magic 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-dimensional leader who binds the group together. The name Man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when the group believes it is alone. The Six fear Mantor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but they see him as the means to gain their revenge upon you. I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aring completion of whatever vile project the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your political position as the leader of your peopl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nciation of your sorcerous powers) and my creeping infirmity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is properly equipped to challenge the Six Mad Sorcer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-worldly leader. None of our own knights have been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, let alone combating, their monstrous power. I fear, your maj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out a hero of mystical proportions, your reign and our real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. Heroes have come unto the land before, and we must pra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le th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an interview with Mesron the Wiz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y new dangers await you in Landor. But, because of your lack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must often talk first and hope upon the good int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encounter. I have assembled the names and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creatures you may meet from my conversations through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. Study these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VELING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AN PRIEST - The members of this ancient religious order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fellow travellers, for but a small contribu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, robed figures are not well trained in the art of battle, bu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in dodging physical attacks as they are at dodging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 IMP - Although it will act as if it's your friend, the Gypsy I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haracter can be seen by looking at it. It is a short, ho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-like creature who will sell you anything for the right price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fe he sells you may be used to stab you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AR - One must feel pity for this wandering destitute soul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ny travels, Beggars have gained a rich knowledge in th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or. It has been proven time and time again that helping the p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just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 The sight of the Troll is as horrid as its stench. It stan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' tall and has putrid greenish-colored skin. Trolls have a keen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as well as an ability to see in the dark. It is told that som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with adventurers, but will attack when pro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WN WARRIOR - The Brawn Warrior's primary love, next to making mone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attle. Crazed with a lust for victory, these fighters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ly until killed. The Brawn Warrior often carries troph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recent victories, but will sell them when the "novelty"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EAN DW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SLAPPER - The Wave Slapper is best disguised on a stormy 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s turbulent. It looks like a rising wave crashing on to the b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ssel. The Slapper has exceptional intelligence, and a l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intruder within its domain. Sailors who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way the Wave Slapper claim that a long, light, maneuverabl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weapon to use in countering the Slapper's clums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 CARP - This fish looks like a deformed, overgrown carp. It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ntacles or "whiskers" which protrude when provoked. Known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a vessel with its sharp teeth and powerful jaws, it flail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tentacles about, lashing its enemies to death. Large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agic are the only effective weapons against the ab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BORE - The Hull Bore is also known as the "Unicorn Sea Serp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piral "horn" protruding from its head. It is said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powerful of the known sea monsters. This giant se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res the underside of a vessel, then waits for it to sink.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 have become the Hull Bore's favorite delic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CER - This huge crab-like creature inhabits the rocky areas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. The Spincer prefers to hide in shallow water, peeking ou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stalks, hoping to catch a victim by surprise. It has a very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or" which makes it difficult to injure. During combat, the Spi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apid skittering movements, making it very difficult to h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cer has become known as one of the most agile sea/la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SSL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VIN - The Mavin is ape-like in appearance, although much larger,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grier. In combat it prefers to knock its victims senseles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sts. Contacts with other adventurers have proven the Mav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ourous. In fact, human flesh is claimed to be its favorite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SLINK - This mongoose-like squirrel has a black shiny coat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eyes, and razor-sharp fangs. It lives near or in dark forest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wisted and gnarled trees or in underground nests. It has be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nooper Slink's greatest weakness is its overwhelming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ER BOAR - The Slasher Boar is a hog-like creature with large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ks and a bad temper. Like all boars, this creature will eat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, including adventurers. Tales say the tusks of the boa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slice people in half. A spear is the classic weapon to hunt b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AUR - Although not as common as it used to be, the antisau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Landor. The insect resembles a giant ant, but with a much th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-like exoskeleton. When cornered, the Antisaur can burrow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, but will just as often attack by squirting digestive ac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s mand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B SNUFFLER - The Grub Snuffler is an ever-hungry marsup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n armadillo, and has thick, metal-like "armor" plating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ut like an aardvark which it uses to sniff out trash,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 to eat. Grub Snufflers are not known to attack huma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tremely 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OD -  Vipods are in constant search of food, burrowing deep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When it senses movement on the surfact above,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for the kill. Being blind, it can "feel" where its op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attack them by surprise. Before the Vipod emerges to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experienced adventurer may feel a deep, low rumb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ART - Ramdarts can be found wandering the grasslands aimless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ms, the Ramdarts have proven themselves to be carnivorous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in sight, the Ramdart can charge at high speed, attempting to im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its sharp h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E SWALLOW - This large, intelligent plant-like creature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lam and a Venus fly trap. With its eye stalks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pproaching victims. It also has tendrils which extend ou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allowing it to sense as well as entangle unwary travel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ing fangs of the Swine Swallow can cause paralysis when plunged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L ROT - This animal blends in well with the forest due to its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y hide. From what has been told about it, the Boll Rot is a lep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-like creature. When struck, pieces of its body will fall off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 Rot will continue to fight, unda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LER - This vine-like creature hangs down from trees, hiding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nes. When stepped on or passed by, the Tangler wraps itsel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y and pulls it up into the air. The struggling victi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to death. A very short blade has the best chance of c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adventure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ET CLOUD - This mass of small insects attacks only when the n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or disturbed by careless wanderers. It is not advised to "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" beneath the hornets'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OON - These beasts are rumored to live in tribes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one. Easily the swiftest of the forest creatur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-loving tree swinger loves to "play" with its victims by te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bs. However, the baboon will quickly tire of such fun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life are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MP DW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SLIME - This oozy horror lurks in swamps. It resembles damp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It has a "head" protruding from the center of its "body"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ource of its central nervous system. Some Ball Sli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reach a size larger than a full grown man. Beware; the di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 of the Ball Slime is assumed to have the ability to ea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as well as human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ON CREEPER - A cross between a millipede and an octopus, the Car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is usually found in stagnant areas like swamps. It is carnivo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s primary diet consists of waste materials left by oth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on Creeper's powerful attacks are in stark contra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. Adventurers have been known to dispatch Creep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Y NYMPH - When first seen, the Jelly Nymph appears to be a young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the muck of the swamp. The muck is actually part of he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alf-nymph, half-slime. She will attempt to lure wanderers to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 for help. Once within range, the victim becomes entr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. Jelly Nymphs have been known to feel compassion for their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m, but this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COCKROACH - This sleazy insect is an incredibly huge counter-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sin, the common cockroach, being over 11' long. The roach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kind of food it smells, and will swiftly move in to fe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 has been known to work effectively against an attack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retched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K WORM  - Dubbed as the "Worm of Hate", a Stink Worm may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a pungent, sulfur-like odor in the nearby area. It has a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ion cup-like opening for a mouth similar to that of a leech.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render its victim senseless by emitting a noxious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tail. This allows the worm to attach itself to the victim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in its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AIN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LER - These large, ape-like creatures live high in the clif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ges of Landor. This reclusive creature keeps intrude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lair by tossing down large boulders of ice or rock. The Hu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ard late at night by their long and lonely drawn out h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URCHIN - This creature is usually found in cold climat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a frozen bush. It can sense heat sources and att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ng frozen needles of ice. These "icicles" kill by impa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or freezing him to death. Once the victim stops moving the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awl down and begin to devou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CREEPER - Best seen at night, the Cloud Creeper is a misty, vap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It wafts along the ground like a small patch of fog,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to drain life from. Once a victim inhales its deadly vapo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reathe and most likely will choke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R - This is a large scorpion-like insect. It has many venomous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its tail which it fires when provoked. When hit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ikes, the victim begins to feel very dizzy and confused.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are the only effective weapons against a Spiker; it can igno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d weapons and avoid large, slow, bash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OM ANT - Also known as the "fire ant", the Venom Ant can move a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pidly. This insectoid is noted for its firey, glowing r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s nickname. It has bone-crushing mandibles, and a stin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a deadly, burning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URES OF THE REALM OF SORCE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that the monsters living in The Realm of Sorcerer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on the primary continent of Landor. However, legend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rrors existing here which are much more evil and hide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first continent. Since most of those who have trave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Sorcerers have never returned, there are no "confirmed" t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GEON DW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intrepid adventurers have entered the dungeons in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unclaimed wealth and untold fortunes therein. Of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enough to descend into the darkness, very few survived the clu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speakable horrors within. Little is known about these foul b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egendary rumors give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SHIFTER - A Shape Shifter once "chameleoned" itself a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xploration team, having previously devoured the origin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alone. One by one, it preyed upon each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we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HULK - The Hell Hulk has metallic claws allowing it to burr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ock and earth. It surprises unwary adventurers by cras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walls or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L SEEKER - This undead wanderer maintains its existence by its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of good. It feeds upon the life forces of those with good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- The Warlock is a dark and independent sorcerer. His strong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 allows him no allies. His overwhelming thirst for magic dra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yone possibly carrying encha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EL - After killing its victims, this powerful and deadly carni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drain them of all of their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LIZARD - This large and powerful reptilian nightmare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for the sound it makes as it charges from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DRONE - Mindless Drones now wander the dungeon halls aim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price for once opposing the ancient, evil my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BOR - This incredibly violent feline will gore with its horns, sl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aws and tear with its teeth until there is nothing lef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ZAP - This predator has the ability to "short circuit" every neu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ctim's brain, leaving him alive but in a "vegetable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MBOWLER - There are those who believe that the ton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owler can lash out and strike its victims from far away, le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WRAITH - The touch of the Death Wraith will chill its vict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ir life energy to be withdrawn from their bodies. The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Death Wraith can only be achieved by exp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 SERPENT - This relentless reptile will bite into and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, while ripping them apart with the end of its powerful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F PARADISE - The kiss of this beauty causes any man to fall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. This charm cannot be broken, even when he sees her tru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N KNIGHT - Failing the lawful-good tests of true knighthood, the R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have pledged themselves to the triumph of evil and the desec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w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ALER - The high, piercing scream of this beast has cause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it to fall to the ground in intense pain, rendering them sen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L OGRE - These ugly humanoids have been known to leave the dep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s to raid small towns, abducting innocent peop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no 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UARDIANS OF THE T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know about the tombs or their where abouts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umors of vast, ancient treasure within the tombs are tru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the guardians within are most for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RON II COMMA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O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All Computers: Make a copy of the game disk with a commerci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your computer's disk copy routines. Put your original a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ff of your copy. You may save the game to your copy of the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blank formatted diskette. Keep your command card and histor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; from time to time you'll have to use them to look up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questions. Certain copy programs may produce defective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d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ple Family: Insert the game into your disk drive whe the "Boot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up.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odore Family: Plug your joystick in port 2. Turn on you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r computer. on the Commodore 128 hold down the Commodo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urning the computer on. Insert the game disk into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Boot" side facing up. Type LOAD "*", 8, 1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BM and Compatibles: Start your computer with the DOS diske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the A prompt (A&gt;) type A: and press ENTER. Insert the g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drive. Type START and press ENTER. Most game ope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keyboard can also be done with a standar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ari ST Family: Insert your copy of the game disk in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computer. The game will self boot from this point. Mo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can be done with the keyboard can also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miga Family: Boot your system using Kickstart 1.2 or great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ks for the Workbench disk insert your copy of the gam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 self boot from this point. Most game operations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 can also be don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ERACTING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ron II can be played from the keyboard (all computers)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Apple II and Commodore 64), or with a mouse (IBM, Atari 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ment in Overhead View: In overhead view you can mov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left. With a joystick push in the direction you wish to g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place the pointer on the window in the direction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button. From the keyboard you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The Commodore 64 can use the "@" key to move up, ":" to mo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to move right, and "/" to move down. The Apple II+ can us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up, the arrow keys to move left and right, and the "/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ment in Dungeons: In dungeons you can move forward, turn righ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urn around. With a joystick move right or left to turn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walk forward, and pull back to turn around. With a mou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right or the left of the window to turn,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move forward, and to the bottom of the window to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you can use the right and left cursor keys to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 key to move forward, and the down cursor key to turn a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can use the "@", ":", ";", and "/" keys to move and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+ can use the RETURN key, arrow keys, and "/" key to move and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ving Commands: All current commands are listed on screen.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joystick hold the button (Button 1 on the Apple II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mmands are highlighted. Use the joystick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and you want and push the button (Button 0 on the Apple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, position the pointer over the command name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choose the command. From the keyboard,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ommand's name to choo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ing Other Choices: Throughout the game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self-explanatory menus. If there is a highlighted curs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cursor up and down keys to move the cursor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utton or type RETURN/ENTER or SPACE to make a choice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move the pointer to the command anc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Wehn a menu is numbered, type the command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ways listed on screen when they are availa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navailable or deactivated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- Grab a weapon from your inventory. A weapon won't help you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- Mount transportation. You can also board transportation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- Move up and down in dungeons on ropes, ladders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 - Get off of you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 - Quit playing or save your character to disk. Note: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gam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Leave an area without having to walk out. Doesn't work in t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, or once the guard are trying to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 - Attach creatures with your arm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- This affects how long messages a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- View your inventory list. Objects you are wearing or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- Re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T - Grab or steal items from people, ch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Use a magic spell. Certain spells only work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- Converse with others nearby. In many cases it is better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EM - Use an item from your inventory. Some items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 an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- Wear your armor. Armor doesn't provide protection until you w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MINE - Examine the world around you for useful inform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"Examine" in the dungeon to search for and avoi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e player soon learns to pick and choose his battles. Wh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ht to win the game, it is unwise to attack potential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cutting and running is better than standing and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in combat depends on your attributes (strength, stami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), the weapon you're armed with, the armor you're wea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and weaknesses of the creature you are fighting. Dur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at direction to attack (if necessary) and then you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how much damage you do. You also see the monsters you're 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y hit and how much damage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TTRIBUTES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status is listed on screen i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or HIT POINTS: This represents how much damage you can tak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illed. If your Hit Points reach zero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This is the number of days of food you have. You buy food in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arve if you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: This represents how much money you have on you to buy thing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money in the bank that isn't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n "Inventory" of your character's possessions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character's attributes and other status information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This name represents how far along you are in the quest.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e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This measures how long since the beginning of the quest.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r enemies become more powerful and the politics of Landor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attributes represent how fit he is in a number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This helps you bargain for better prices on som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This helps determine the damage you cause when attacking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: This helps determine your ability to land blows an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lows of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This helps determine how reliable your magic spells ar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intelligent character can use magic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4 different kinds of spells. You pay for each use of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The spe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: This is a single target damag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This is a more powerful single target damag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WHINE: This is a spell that attacks all adjacent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AP: This spell slows the enemies' sense of time to "freeze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equipment is divided into three categories: weapons, arm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Weapons add to the damage you do and occasionally have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ARM" command to get a weapon from your inventory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Use the "FIGHT" command to strike at an opponent. Arm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you'll take from opponent's blows. Use the "WEAR"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from your inventory or change armor. Items includ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. The "USE ITEM" command activates an item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your curr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, your choices of arms and armor are very limited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owerful you wll have the chance to obtain better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In general, the more expensive the item the better it 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many valuable items necessary to complete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A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60 different types of creatures inhabit Landor. Each typ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different, reacts differently, and is best attacked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Some should never be attacked at all!  By listening to rum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Questron II history booklet, and through blood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earn how to deal with each different type of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adventure is shown on a vast scrolling overhead map. Whi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different types of terrain, as well as different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, buildings, and other places of importance. Be sure to check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 by moving onto them. This allows you to visit 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ransportation. You can also learn about the terrain typ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ining" them as you walk through. Each type of terrai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nd uniqu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OWNS, CATHEDRALS, &amp; 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utdoors, any town, cathedral, or castle can be entered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s symbol on the Outdoor map. When you enter, the scale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ble to walk from room to room and building to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, offer a place to rest, gamble, buy goods, rob stores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ke in the joys of civilization. Your tongue will be as usefu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s you seek out rumors, gossip, and other information of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S are magical places controlled by holy ones. Nothing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thedral; there are both traps and rewards.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ir secrets to complete your gloriou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are important centers of government in Landor. He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eople, information, and items to help you o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s are secret labyrinths of corridors and rooms, filled with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and magic. You'll have to find the tombs and brave their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information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re evil places, shown in three dimensional perspectiv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very powerful to survive the rigors of the dungeon.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lves into the dungeon, the more powerful the monster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, but the greater the rewards you'll find in chests, vases, coff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g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a dungeon, take a moment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view. When you turn left or right you do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you just change your facing. If you stand next to an object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keep the object in front of you as you "circl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endary scroll can help you navigate in the dungeons.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every step you take to create a "map" as you stalk the h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appears after you leave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