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NOV'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RDS OF CONQUEST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: GARET J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ASIEST WAY TO LEARN HOW TO PLAY LORDS OF CONQUEST IS SIMPL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START PLAYING.  HERE I'VE WRITTEN UP SOME PRETTY GENERAL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STRATEGIES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UP THE DISK AND AFTER THE TITLE PAGE, YOU WILL SEE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AVED GAME-RESUME A GAME ALREADY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P MAKER-FOR CREATING YOUR OWN MAPS FROM SCRATCH. (I WON'T COVER TH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O JUST EXPERIMENT WITH IT YOUR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MO-TRY IT, I NEVER DID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YERS (1-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GAMES WILL COME FROM FOUR PLAYER STRATEGY-INPUT GAMES USING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OD DIPLOMACY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LAYER GAME CAN OFFER 2 AGAINST ONE ODDS (FOR BETTER OR W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NG BEING A BIG FACT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LAYER GAME IS MOSTLY STRAIGHT STRATEGY, AND OFFERS NO T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ITAIRE GAME CAN BE QUITE CHALLENGING, AND HIGHER LEVELS OF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GINNER-THIS LEVEL ONLY USES TWO RESOURCES (HORSES AND GOLD) FOCU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ILITARY ELEMENTS: MOBILITY AND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MEDIATE-THIS INTRODUCES THE OTHER RESOURCES IRON, COAL, AND TI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HE COMPLEXITY OF ADMINISTERING WEALTH AND MAINTAINING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VANCED-THE NEW ELEMENT OF ATTACKS VIA NAVAL POWER ENHANCES MOBILE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XPERT-THIS LEVEL HAS PRE-ATTACK SHIPMENTS (WEAPONS, HORSES, AND BOA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INCREASED PLANNING AND FORE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OLORS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LITAI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C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-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EAS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PLAYER GETS FIRST ATTACK (FIRST 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COMPUTER GETS FIRST ATTACK (FIRST 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HAR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RESOURCES:LOW (OR MEDIU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NUMBERS OF RESOURCES OR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CITIES TO WIN:3 (3-6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CHANCE LEVEL: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ANY ATTACK WITH AN EQUAL OR GREATER NUMBER OF POINTS THAN OPPONENT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-ANY ATTACK WITH POINTS EQUAL, WILL BE DECIDED RANDOMLY (LIKE FLI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), GREATER POINTS STILL W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COME FROM BEHIND SUPRISE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MUSIC-ON (OR OFF!! IT'S BAD ENOUGH TO WATCH YOUR ARMY GET WIPED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LISTEN TO THE OPPONENT GLOAT-ESPECIALLY THE COMPUTE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INPUT DEVICE:JOYSTICK (KEYBOARD MAY ALSO BE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ABOVE SELECTIONS LISTED FIRST ARE STANDARD AND PICKING THA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MAP FROM GAME DISK:-CHOOSE ONE OF THE NINETEEN ACCOMPANYING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SAVED MAP:-USE A PREVIOUSLY CREAT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GENERATE A MAP- MAKE A MAP WITH THE COMPUTER'S HELP (USES CERTAIN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AME (SOLITAIRE 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N ALL GAM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ERRI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SOURCES AND KEY LOCATIONS FIR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Y SCALE DEPENDS ON WHO ATTACKS FIRST (IN SOLITAIRE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WO-PLAYER GAMES, THE PLAYER WHO CHOOSES THE FIRST TERRITORY, ATTACKS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SE THINGS IN MIND SO YOU DON'T LOSE KEY LOCATIONS ON THE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 ARE PARTICULARTY IMPORTANT TO ATTACK WITH IN THE FIRST FEW ROUNDS (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 AND WEAPONS AR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S ARE BY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-MARSH OR GRASS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-   !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- THE BIG BLACK "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L-THE BLACK AND WHITE R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ER-THE T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ER GAME, ONLY THE HORSE AND GOLD SYMBOLS WILL BE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ICK LOCATIONS ADJACENT TO RESOURCES, AS WHEN YOU GET ENOUGH G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PUT A CITY THERE (IT DOUBLES YOUR PRODUCTION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RE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PICK TERRITORIES TO HELP DEFEND YOUR OTHER HOLDINGS-VERY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CONDUCTED IN YEARLY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DUCTION-FOR BUILDING UNITS AND COLLEC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RADE-ONLY AVAILABLE IN THREE AND FOUR PLAYER GAMES. (ALS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RSELF, I HAVEN'T PLAYED AROUND WITH IT MUCH MY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IPMENT-FOR MOVING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QUEST-FOR TAKING TERRITORIES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**DO NOT** LET YOUR STOCKPILE BE TAKEN OVER BY YOUR OPPONENT(HE WILL L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DUCTION PHASE YOU CAN BUILD WEAPONS, BOATS, OR C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UNT OF RESOURCES THAT YOU HAV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XPENSIVE UNITS TO BUILD ARE CITIES, WHICH INCREASE 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, EACH SUBSEQUENT YEAR, OPPONENTS TAKE TURNS BEING FIRS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WO CONQUESTS PER YEAR MAY BE MADE, ASSUMING YOU HAVE AN ARM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ATTACK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ARE REPULSED IN A MEDIUM OR HIGH CHANCE LEVEL GAME, YOUR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IS OVER FOR THAT YEAR (TO RECOVER FROM MENTAL ST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PS MAY BE DECEIVING AS TO WHETHER OR NO A TERRITORY IS ADJAC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A SMALL RIVER MAY BE SEPARATING THE TWO), SO BE SURE OF YOU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AY BE MOVED ONE TERRITORY (DURING THE EXPERT LEVEL SHIPMENT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 CAN ATTACK, DEFEND, AND CARRY WEAPONS UP TO TWO TERRITORI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SES AND WEAPONS CAN BE FERRIED BY BOATS TO ANY TERRITORY IN THE SAM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HICH CAN BE FOR ATTACKING OR DEF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PLAY A GOOD GAME, ALTHOUGH I FIND IT SOMETIMES TAKE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DECIDING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ACK UNEXPECTEDLY, AND BUILD POWERFUL UNITS TO ATTAC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USE IT'S BOATS EFFECTIVELY TO ATTACK WITH, PREFERING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ST IS WHEN YOU HAVE ALMOST CONQUERED THE COMPUTER BAD A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PRAYER. NIC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KEEP PLAYING AND PROBABLY WIN, BUT I PREFER NOT TO. GOO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RETIRING TO LICK MY WOUNDS, O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-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MPUTER GIVES UP, INSTEAD OF LETTING YOU WHIP HIM (WHICH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LY DO TO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SEEMS TO BE RIGHT, ALTHOUGH I'VE HAD SOME DISCREPAN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:ADDS 1 TO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:ADDS 2 TO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S:ADDS 3 TO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ES AND WEAPON:ADDS 3 TO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AND HORSE:ADDS 4 TO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AND WEAPON:ADDS 5 TO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,HORSE,WEAPON:ADDS 6 TO AT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ES: ADDS 3 TO ATTACKS (DEF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POINT FOR EACH OF YOUR TERRITORIES ADJACENT TO THE DEFENDING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ALL WEAPONS,HORSES,AND BOATS ON YOUR ADJACENT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, THESE DOX ARE WRITTEN FROM PLAYING THE GAME, AND THE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ORDS OF CONQUEST IN THE NOV '86 ISSUE OF COMPUTER GAMING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HAS THE ORIGINAL DOX AND WOULD LIKE TO ADD ANYTHING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SO, AND SEND THEM BACK FOR ME TO SEE ON ONE OF THESE A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UNIVERSE 305-452-5668 (120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SHOPPE 305-777-7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305-777-8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DIA MASTER and MAD HACK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DE-PROTECTION AND DISTRIBUTION OF LORDS OF CON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