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46596496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57147684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