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842068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88831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79741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44944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