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11249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08769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81836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93298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