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3283036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7072943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2050231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8144435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