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2054321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1018755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982716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