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80832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85965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