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3014300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1835794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578304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6198049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