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98391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273527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