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1653853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391045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