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8962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0611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9200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73573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