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6568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62654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65824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3563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