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01572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13754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