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80442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64597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0286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09715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