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10748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123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07918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8314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