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170946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572191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82539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34352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41677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47414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88295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88705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350352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17622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4723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