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592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835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083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212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