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841918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699298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785721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170798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