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322445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17367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