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4538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3596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44372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6541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