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6941039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8488873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1332544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1403936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