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391769"/>
      <w:bookmarkStart w:id="1" w:name="__Fieldmark__3_1543917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391769"/>
      <w:bookmarkStart w:id="3" w:name="__Fieldmark__4_1543917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3917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391769"/>
      <w:bookmarkStart w:id="5" w:name="__Fieldmark__6_1543917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