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29785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29785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29785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29785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29785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29785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29785742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29785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29785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29785742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29785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29785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29785742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297857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29785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297857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297857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297857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297857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297857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297857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297857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29785742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29785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29785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29785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29785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29785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29785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29785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29785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29785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29785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2978574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2978574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29785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2978574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2978574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2978574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