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4808942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48089424"/>
      <w:bookmarkStart w:id="1" w:name="__Fieldmark__0_74808942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