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15691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15691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15691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15691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1569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1569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15691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1569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15691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