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0124835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01248358"/>
            <w:bookmarkStart w:id="1" w:name="__Fieldmark__0_20012483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