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93769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46792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6034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16055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