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65321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74942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49632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5744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