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75048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33578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41942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