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196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793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597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836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