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74653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73650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09562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89425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