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037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917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003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80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