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092711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860213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563897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81514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639684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284943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705864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11153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724969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194929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089014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