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56916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39740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28848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46914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99546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08605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7642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3423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96560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55000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6975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