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73644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139150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453880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08098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