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2236033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0912296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5366522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3347940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