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56553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13379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91932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48444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