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461517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7976154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8494701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686731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2795487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5807344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3361838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999764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