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491858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412776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718718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7764140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