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33944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70343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97947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7909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49895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72808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3479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32958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