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61287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580998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