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823329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237806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684414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447167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91948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938676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317877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732931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324936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94203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324788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022574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457265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478308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298002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36583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0500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468409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06765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759901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450186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230203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59606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170047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300237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645719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692143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252898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149339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032930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893833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452279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197344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891172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85216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828133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366962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315848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21355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