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6484289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0098601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100114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7979478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1578186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253405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417489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250271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424251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200204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471285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491545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494174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36487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709339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17694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1182186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545037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789309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081161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322738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178365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77416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192717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2365315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8980945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763737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9020563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552796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772469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3089348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142766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038525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1049133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429338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97880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794618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1075411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974851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