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6087812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863776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2208712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7884015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