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05426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38165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47847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